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jpeg" ContentType="image/jpeg"/>
  <Override PartName="/word/media/image8.jpeg" ContentType="image/jpeg"/>
  <Override PartName="/word/media/image28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19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5.wmf" ContentType="image/x-wmf"/>
  <Override PartName="/word/media/image3.jpeg" ContentType="image/jpeg"/>
  <Override PartName="/word/media/image24.jpeg" ContentType="image/jpeg"/>
  <Override PartName="/word/media/image2.wmf" ContentType="image/x-wmf"/>
  <Override PartName="/word/media/image25.wmf" ContentType="image/x-wmf"/>
  <Override PartName="/word/media/image27.wmf" ContentType="image/x-wmf"/>
  <Override PartName="/word/media/image16.jpeg" ContentType="image/jpeg"/>
  <Override PartName="/word/media/image23.wmf" ContentType="image/x-wmf"/>
  <Override PartName="/word/media/image22.png" ContentType="image/png"/>
  <Override PartName="/word/media/image1.jpeg" ContentType="image/jpeg"/>
  <Override PartName="/word/media/image21.png" ContentType="image/png"/>
  <Override PartName="/word/media/image20.wmf" ContentType="image/x-wmf"/>
  <Override PartName="/word/media/image26.jpeg" ContentType="image/jpeg"/>
  <Override PartName="/word/media/image18.wmf" ContentType="image/x-wmf"/>
  <Override PartName="/word/media/image17.png" ContentType="image/png"/>
  <Override PartName="/word/media/image15.jpeg" ContentType="image/jpeg"/>
  <Override PartName="/word/media/image29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914400</wp:posOffset>
                </wp:positionH>
                <wp:positionV relativeFrom="paragraph">
                  <wp:posOffset>-1028700</wp:posOffset>
                </wp:positionV>
                <wp:extent cx="7543800" cy="10744200"/>
                <wp:effectExtent l="14605" t="14605" r="273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0744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-72pt;margin-top:-81pt;width:593.95pt;height:845.95pt;mso-wrap-style:none;v-text-anchor:middle">
                <v:fill o:detectmouseclick="t" color2="#ccffcc"/>
                <v:stroke color="green" weight="2844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>แบบฝึกทักษะเรื่องชนิดของคำ  เล่มที่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 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>๔  คำวิเศษ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>กลุ่มสาระการเรียนรู้ภาษา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>ชั้นประถมศึกษาปีที่  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  <w:lang w:val="en-US" w:eastAsia="en-US"/>
        </w:rPr>
      </w:pPr>
      <w:r>
        <w:rPr>
          <w:rFonts w:cs="Angsana New" w:ascii="Angsana New" w:hAnsi="Angsana New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8100</wp:posOffset>
            </wp:positionH>
            <wp:positionV relativeFrom="paragraph">
              <wp:posOffset>169545</wp:posOffset>
            </wp:positionV>
            <wp:extent cx="5638800" cy="3990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90340"/>
                    </a:xfrm>
                    <a:prstGeom prst="rect">
                      <a:avLst/>
                    </a:prstGeom>
                    <a:ln w="254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/>
        <w:drawing>
          <wp:inline distT="0" distB="0" distL="0" distR="0">
            <wp:extent cx="304165" cy="304165"/>
            <wp:effectExtent l="0" t="0" r="0" b="0"/>
            <wp:docPr id="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นางสมพิศ  แดนนารินท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ตำแหน่ง ครู  วิทยฐานะครูชำนาญ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 xml:space="preserve">โรงเรียนเทศบาล  ๑ 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>บ้านแสนเมืองมูล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สำนักการศึกษาเทศบาลนครลำปาง  จังหวัดลำปาง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715000</wp:posOffset>
                </wp:positionH>
                <wp:positionV relativeFrom="paragraph">
                  <wp:posOffset>-800100</wp:posOffset>
                </wp:positionV>
                <wp:extent cx="247650" cy="398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pt;mso-wrap-distance-left:9.05pt;mso-wrap-distance-right:9.05pt;mso-wrap-distance-top:0pt;mso-wrap-distance-bottom:0pt;margin-top:-6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แบบฝึกทักษะ เรื่องชนิดของคำ  เล่มที่  ๔  คำวิเศษณ์  จัดทำขึ้นเพื่อใช้ในการเรีย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ารสอนกลุ่มสาระการเรียนรู้ภาษาไทย  ของนักเรียนชั้นประถมศึกษาปีที่  ๕  ตามหลักสูตร</w:t>
      </w:r>
      <w:r>
        <w:rPr>
          <w:rFonts w:ascii="TH SarabunPSK" w:hAnsi="TH SarabunPSK" w:cs="TH SarabunPSK"/>
          <w:sz w:val="36"/>
          <w:sz w:val="36"/>
          <w:szCs w:val="36"/>
        </w:rPr>
        <w:t>แกนกลาง</w:t>
      </w:r>
      <w:r>
        <w:rPr>
          <w:rFonts w:ascii="TH SarabunPSK" w:hAnsi="TH SarabunPSK" w:cs="TH SarabunPSK"/>
          <w:sz w:val="36"/>
          <w:sz w:val="36"/>
          <w:szCs w:val="36"/>
        </w:rPr>
        <w:t>พุทธศักราช  ๒๕๕๑  โดยนักเรียนสามารถศึกษาเนื้อหาและทำแบบฝึกทักษะได้ด้วยตนเอง  โดยครูผู้สอนต้องคอยอธิบายและให้คำแนะนำแก่นักเรียนอย่างใกล้ชิด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แบบฝึกทักษะ  เรื่องชนิดของคำ เล่มที่  ๔  คำวิเศษณ์  เล่มนี้ได้ทดลองใช้กับนักเรีย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ั้นประถมศึกษาปีที่  ๕  แล้ว  ได้ผลเป็นที่น่าพอใจ  จึงหวังเป็นอย่างยิ่งว่า  แบบฝึกทักษะเรื่อง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นิดของคำ เล่มที่  ๔  คำวิเศษณ์  เล่มนี้จะเป็นประโยชน์ต่อครูผู้สอ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ผู้เรียนกลุ่มสาระการเรียนรู้ภาษาไทย  และผู้ที่สนใจ</w:t>
      </w:r>
      <w:r>
        <w:rPr>
          <w:rFonts w:ascii="TH SarabunPSK" w:hAnsi="TH SarabunPSK" w:cs="TH SarabunPSK"/>
          <w:sz w:val="36"/>
          <w:sz w:val="36"/>
          <w:szCs w:val="36"/>
        </w:rPr>
        <w:t>ทั่วไป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มพิศ  แดนนารินท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951865" cy="2811145"/>
            <wp:effectExtent l="0" t="0" r="0" b="0"/>
            <wp:docPr id="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829300</wp:posOffset>
                </wp:positionH>
                <wp:positionV relativeFrom="paragraph">
                  <wp:posOffset>-800100</wp:posOffset>
                </wp:positionV>
                <wp:extent cx="22479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36pt;mso-wrap-distance-left:9.05pt;mso-wrap-distance-right:9.05pt;mso-wrap-distance-top:0pt;mso-wrap-distance-bottom:0pt;margin-top:-63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ำนำ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บัญ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ำแนะนำการใช้แบบฝึกทักษะ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ผลการเรียนรู้ที่คาดหวัง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บบทดสอบก่อนเรียน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๑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ฉลยแบบทดสอบก่อนเรียน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๓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ใบความรู้ที่  ๑  ความหมายของคำ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บบฝึกที่ ๑ 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๕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ใบความรู้ที่  </w:t>
      </w:r>
      <w:r>
        <w:rPr>
          <w:rFonts w:ascii="TH SarabunPSK" w:hAnsi="TH SarabunPSK" w:cs="TH SarabunPSK"/>
          <w:sz w:val="36"/>
          <w:sz w:val="36"/>
          <w:szCs w:val="36"/>
        </w:rPr>
        <w:t>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ลักษณวิเศษณ์ และ กาล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๖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บบฝึกที่  </w:t>
      </w:r>
      <w:r>
        <w:rPr>
          <w:rFonts w:ascii="TH SarabunPSK" w:hAnsi="TH SarabunPSK" w:cs="TH SarabunPSK"/>
          <w:sz w:val="36"/>
          <w:sz w:val="36"/>
          <w:szCs w:val="36"/>
        </w:rPr>
        <w:t>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๗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ใบความรู้ที่  ๓  สถานวิเศษณ์  และประมาณ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บบฝึกที่ ๓ 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ใบความรู้ที่  ๔  นิยมวิเศษณ์ และ อนิยมวิเศษณ์ 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๑๐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171450</wp:posOffset>
            </wp:positionV>
            <wp:extent cx="3997960" cy="387286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 xml:space="preserve">แบบฝึกที่  ๔ 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๑๑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ใบความรู้ที่  ๕  ปฤจฉาวิเศษณ์ และ ประติชญา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๑๒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บบฝึกที่  ๕ 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๑๓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ใบความรู้ที่  ๖  ประติเษธวิเศษณ์ และ ประพันธ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๑๔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บบฝึกที่  ๖ 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๑๕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ฉลยแบบฝึกทักษะ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๑๖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บบทดสอบหลังเรียน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๑</w:t>
      </w:r>
      <w:r>
        <w:rPr>
          <w:rFonts w:ascii="TH SarabunPSK" w:hAnsi="TH SarabunPSK" w:cs="TH SarabunPSK"/>
          <w:sz w:val="36"/>
          <w:sz w:val="36"/>
          <w:szCs w:val="36"/>
        </w:rPr>
        <w:t>๗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ฉลยแบบทดสอบหลังเรียน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๑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บรรณานุกรม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๒๐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781675</wp:posOffset>
                </wp:positionH>
                <wp:positionV relativeFrom="paragraph">
                  <wp:posOffset>-770255</wp:posOffset>
                </wp:positionV>
                <wp:extent cx="27178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7pt;mso-wrap-distance-left:9.05pt;mso-wrap-distance-right:9.05pt;mso-wrap-distance-top:0pt;mso-wrap-distance-bottom:0pt;margin-top:-60.65pt;mso-position-vertical-relative:text;margin-left:4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300980" cy="869315"/>
                <wp:effectExtent l="6350" t="6985" r="116840" b="141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000" cy="869400"/>
                        </a:xfrm>
                        <a:prstGeom prst="cloudCallout">
                          <a:avLst>
                            <a:gd name="adj1" fmla="val 21703"/>
                            <a:gd name="adj2" fmla="val 26625"/>
                          </a:avLst>
                        </a:prstGeom>
                        <a:solidFill>
                          <a:srgbClr val="92cddc"/>
                        </a:solidFill>
                        <a:ln w="12600">
                          <a:solidFill>
                            <a:srgbClr val="31849b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6dde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คำแนะนำการใช้แบบฝึกทักษ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0pt;margin-top:-9pt;width:417.35pt;height:6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คำแนะนำการใช้แบบฝึกทักษ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3223"/>
                <v:stroke color="#31849b" weight="12600" joinstyle="miter" endcap="flat"/>
                <v:shadow on="t" obscured="f" color="#b6dde8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72720</wp:posOffset>
            </wp:positionH>
            <wp:positionV relativeFrom="paragraph">
              <wp:posOffset>249555</wp:posOffset>
            </wp:positionV>
            <wp:extent cx="5077460" cy="59277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</w:t>
      </w:r>
      <w:r>
        <w:rPr>
          <w:rFonts w:ascii="TH SarabunPSK" w:hAnsi="TH SarabunPSK" w:cs="TH SarabunPSK"/>
          <w:sz w:val="36"/>
          <w:sz w:val="36"/>
          <w:szCs w:val="36"/>
        </w:rPr>
        <w:t>แบบฝึกทักษะ เล่มที่  ๔  คำวิเศษณ์  เล่มนี้  ได้จัดทำขึ้นเพื่อประกอบการจัดกิจกรรมการเรียนการสอนวิชาภาษาไทย  เพื่อพัฒนาทักษะด้านความเข้าใจเรื่องการใช้คำให้ถูกต้องในชีวิตประจำวัน  การพัฒนากิจกรรมการเรียนการสอนจึงมีความสำคัญและครูผู้สอนต้องพยายามดำเนินการตลอดเวลา  เพื่อให้สอดคล้องกับแนวทางการปฏิรูปการศึกษาต้องยึดหลักว่านักเรียนทุกคนมีความสามารถเรียนรู้และพัฒนาตนเองได้และถือว่าผู้เรียนมีความสำคัญที่สุด  กระบวนการจัดการศึกษาต้องส่งเสริมให้ผู้เรียนสามารถพัฒนาตามธรรมชาติและเต็มตามศักยภาพ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แบบฝึกทักษะเล่มนี้จึงมีความเหมาะสมเพราะนักเรียนสามารถอ่านและทำความเข้าใจกับเนื้อหาได้ด้วยตนเอง  พร้อมกับให้นักเรียนได้ฝึกทบทวนเนื้อหาด้วยการทำแบบฝึกทักษะ และให้นักเรียนปฏิบัติทีละขั้นตอนตามลำดับดังนี้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่านผลการเรียนรู้ที่คาดหวังของแบบฝึกให้เข้าใจเสียก่อนทุกครั้ง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ทำแบบทดสอบก่อนเรียน  จำนวน  ๑๐  ข้อ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ให้นักเรียนศึกษาเนื้อหาความรู้ให้เข้าใจ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ักเรียนศึกษาเนื้อหาเสร็จแล้ว มีแบบฝึกให้ตอบคำถามทุกเนื้อหา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ให้นักเรียนทำแบบฝึกที่อยู่ในเนื้อหาถัดไป หากไม่เข้าใจให้กลับไปอ่านเนื้อหาอีกครั้ง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หลังจากทำเสร็จให้ตอบคำถามเมื่อครบทุกแบบฝึกแล้วสามารถตรวจคำตอบได้ที่เฉลยแบบฝึกทักษะท้ายเล่ม  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มื่อศึกษาแบบฝึกทักษะและตอบคำถามจนครบแล้วจึงทำแบบทดสอบหลังเรียน  จำนวน  ๑๐  ข้อ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ตรวจแบบทดสอบจากเฉลยแบบฝึกทักษะหลังเรียน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800600</wp:posOffset>
            </wp:positionH>
            <wp:positionV relativeFrom="paragraph">
              <wp:posOffset>441325</wp:posOffset>
            </wp:positionV>
            <wp:extent cx="1044575" cy="131000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นักเรียนควรมีความซื่อสัตย์ด้วยการศึกษาเนื้อหาและตอบคำถามโดยไม่เปิดดูเฉลยก่อนเพื่อเป็นการทดสอบความรู้ความเข้าใจที่นักเรียนได้ศึกษาแบบฝึกทักษะ</w:t>
      </w:r>
    </w:p>
    <w:p>
      <w:pPr>
        <w:pStyle w:val="Normal"/>
        <w:ind w:left="720" w:firstLine="36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</wp:posOffset>
                </wp:positionH>
                <wp:positionV relativeFrom="paragraph">
                  <wp:posOffset>200660</wp:posOffset>
                </wp:positionV>
                <wp:extent cx="4044950" cy="914400"/>
                <wp:effectExtent l="5715" t="43180" r="600710" b="5702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914400"/>
                        </a:xfrm>
                        <a:prstGeom prst="wedgeEllipseCallout">
                          <a:avLst>
                            <a:gd name="adj1" fmla="val 64472"/>
                            <a:gd name="adj2" fmla="val -54027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พื่อนๆ ต้องมีความซื่อสัตย์ต่อตนเ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โดยปฏิบัติตามคำแนะนำอย่างเคร่งครัดนะค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8pt;margin-top:15.8pt;width:318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พื่อนๆ ต้องมีความซื่อสัตย์ต่อตนเอ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โดยปฏิบัติตามคำแนะนำอย่างเคร่งครัดนะค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#92cddc" weight="1260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ด้วยตนเอง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าตรฐานการเรียนรู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829300</wp:posOffset>
                </wp:positionH>
                <wp:positionV relativeFrom="paragraph">
                  <wp:posOffset>-800100</wp:posOffset>
                </wp:positionV>
                <wp:extent cx="228600" cy="427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3.7pt;mso-wrap-distance-left:9.05pt;mso-wrap-distance-right:9.05pt;mso-wrap-distance-top:0pt;mso-wrap-distance-bottom:0pt;margin-top:-63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มาตรฐาน ท ๔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๑  เข้าใจธรรมชาติของภาษาและหลักภาษาไทย การเปลี่ยนแปลงของภาษาและพลังของภาษา ภูมิปัญญาทางภาษา  และรักษาภาษาไทยไว้เป็นสมบัติของชา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ชี้วัด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มฐ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ท ๔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๑ ป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๕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๑ ระบุชนิดและหน้าที่ของคำในประโยค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ำวิเศษณ์  คือคำที่ทำหน้าที่ขยายคำนาม คำสรรพนาม คำกริยา  และคำวิเศษณ์ด้วยกันเองเพื่อให้มีความหมายที่ชัดเจนมากยิ่งขึ้น  ลักษณะวิเศษณ์  เป็นคำวิเศษณ์บอกลักษณะต่าง ๆ 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าลวิเศษณ์  เป็นคำวิเศษณ์บอกเวลา  สถานวิเศษณ์  เป็นคำวิเศษณ์บอกสถานที่  และประมาณวิเศษณ์  บอกจำนวนหรือปริมาณ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ParagraphStyle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ุณลักษณะอันพึงประสงค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ซื่อสัตย์สุจริต  มีวินัย  ใฝ่เรียนรู้  มุ่งมั่นในการทำงาน  รักความเป็นไทย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เรียนรู้ที่คาดหวัง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343400</wp:posOffset>
            </wp:positionH>
            <wp:positionV relativeFrom="paragraph">
              <wp:posOffset>182245</wp:posOffset>
            </wp:positionV>
            <wp:extent cx="1104900" cy="33147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3" r="-40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04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๑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ธิบายความหมายของคำวิเศษณ์ได้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๒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บอกชนิดของคำวิเศษณ์ได้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๓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บอกลักษณะของคำวิเศษณ์แต่ละชนิดได้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๔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ยกตัวอย่าง  ประกอบชนิดของคำวิเศษณ์ได้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๕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ทำแบบฝึกคำวิเศษณ์ได้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๖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ำคำวิเศษณ์ไปใช้ในชีวิตประวัน ได้</w:t>
      </w:r>
      <w:r>
        <w:rPr>
          <w:rFonts w:ascii="TH SarabunPSK" w:hAnsi="TH SarabunPSK" w:cs="TH SarabunPSK"/>
          <w:color w:val="000000"/>
          <w:w w:val="100"/>
          <w:sz w:val="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-48260</wp:posOffset>
                </wp:positionV>
                <wp:extent cx="3735705" cy="727710"/>
                <wp:effectExtent l="7620" t="6350" r="1905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720" cy="7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79.1pt;margin-top:-3.8pt;width:294.1pt;height:57.25pt;mso-wrap-style:none;v-text-anchor:middle;mso-position-horizontal:center">
                <v:fill o:detectmouseclick="t" color2="#fde9d9"/>
                <v:stroke color="#243f60" weight="12600" joinstyle="miter" endcap="flat"/>
                <v:shadow on="t" obscured="f" color="#974706"/>
                <w10:wrap type="none"/>
              </v:roundrect>
            </w:pict>
          </mc:Fallback>
        </mc:AlternateContent>
        <w:t>แบบทดสอบก่อนเรียน  เรื่อง  คำวิเศษณ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-800100</wp:posOffset>
                </wp:positionV>
                <wp:extent cx="28829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36pt;mso-wrap-distance-left:9.05pt;mso-wrap-distance-right:9.05pt;mso-wrap-distance-top:0pt;mso-wrap-distance-bottom:0pt;margin-top:-6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ทดสอบมีทั้งหมด ๑๐  ข้อ  คะแนน ๑๐  คะแน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800725" cy="400685"/>
                <wp:effectExtent l="6985" t="6985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00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0pt;margin-top:1.8pt;width:456.7pt;height:31.5pt;mso-wrap-style:none;v-text-anchor:middle">
                <v:fill o:detectmouseclick="t" color2="yellow"/>
                <v:stroke color="#243f60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คำชี้แจ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 xml:space="preserve">จงกากบาท  </w:t>
      </w:r>
      <w:r>
        <w:rPr>
          <w:rFonts w:ascii="Wingdings" w:hAnsi="Wingdings" w:eastAsia="Wingdings" w:cs="Wingdings"/>
          <w:sz w:val="36"/>
          <w:sz w:val="36"/>
          <w:szCs w:val="36"/>
        </w:rPr>
        <w:t></w:t>
      </w:r>
      <w:r>
        <w:rPr>
          <w:rFonts w:ascii="Angsana New" w:hAnsi="Angsana New"/>
          <w:sz w:val="36"/>
          <w:sz w:val="36"/>
          <w:szCs w:val="36"/>
        </w:rPr>
        <w:t xml:space="preserve">  ทับหน้าข้อทีถูกต้องที่สุ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๑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ข้อใดต่อไปนี้มีลักษณะวิเศษณ์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พี่ใส่เสื้อผ้าตัวใหญ่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คุณยายตื่นเช้า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้ำตาลเหลือน้อย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ฉันไม่ทำการบ้า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๒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บ้านอยู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ใกล้</w:t>
      </w:r>
      <w:r>
        <w:rPr>
          <w:rFonts w:ascii="TH SarabunPSK" w:hAnsi="TH SarabunPSK" w:cs="TH SarabunPSK"/>
          <w:sz w:val="36"/>
          <w:sz w:val="36"/>
          <w:szCs w:val="36"/>
        </w:rPr>
        <w:t>กัน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ฤจฉา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สถาน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๓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นั้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ไม่ใช่</w:t>
      </w:r>
      <w:r>
        <w:rPr>
          <w:rFonts w:ascii="TH SarabunPSK" w:hAnsi="TH SarabunPSK" w:cs="TH SarabunPSK"/>
          <w:sz w:val="36"/>
          <w:sz w:val="36"/>
          <w:szCs w:val="36"/>
        </w:rPr>
        <w:t>ดินสอของฉัน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ิยม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ติเษธ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พันธ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๔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ฉันใส่ชุ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ไหน</w:t>
      </w:r>
      <w:r>
        <w:rPr>
          <w:rFonts w:ascii="TH SarabunPSK" w:hAnsi="TH SarabunPSK" w:cs="TH SarabunPSK"/>
          <w:sz w:val="36"/>
          <w:sz w:val="36"/>
          <w:szCs w:val="36"/>
        </w:rPr>
        <w:t>ก็ได้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08660</wp:posOffset>
            </wp:positionH>
            <wp:positionV relativeFrom="paragraph">
              <wp:posOffset>-2144395</wp:posOffset>
            </wp:positionV>
            <wp:extent cx="4328795" cy="476631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นิยม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ิยม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ฤจฉา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ล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๕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พี่เลิกเรียนตอ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ย็น</w:t>
      </w:r>
      <w:r>
        <w:rPr>
          <w:rFonts w:ascii="TH SarabunPSK" w:hAnsi="TH SarabunPSK" w:cs="TH SarabunPSK"/>
          <w:sz w:val="36"/>
          <w:sz w:val="36"/>
          <w:szCs w:val="36"/>
        </w:rPr>
        <w:t>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ฤจฉา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สถาน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342640" cy="322961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๖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มะลิจะไปซื้อเสื้อตั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นี้</w:t>
      </w:r>
      <w:r>
        <w:rPr>
          <w:rFonts w:ascii="TH SarabunPSK" w:hAnsi="TH SarabunPSK" w:cs="TH SarabunPSK"/>
          <w:sz w:val="36"/>
          <w:sz w:val="36"/>
          <w:szCs w:val="36"/>
        </w:rPr>
        <w:t>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ฤจฉา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สถาน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๗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แม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้วน</w:t>
      </w:r>
      <w:r>
        <w:rPr>
          <w:rFonts w:ascii="TH SarabunPSK" w:hAnsi="TH SarabunPSK" w:cs="TH SarabunPSK"/>
          <w:sz w:val="36"/>
          <w:sz w:val="36"/>
          <w:szCs w:val="36"/>
        </w:rPr>
        <w:t>กำลังไล่จับหนู</w:t>
      </w:r>
      <w:r>
        <w:rPr>
          <w:rFonts w:ascii="TH SarabunPSK" w:hAnsi="TH SarabunPSK" w:cs="TH SarabunPSK"/>
          <w:sz w:val="36"/>
          <w:sz w:val="36"/>
          <w:szCs w:val="36"/>
        </w:rPr>
        <w:t>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พันธ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ล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๘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ข้อใดมีคำที่เป็นประมาณวิเศษณ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748020</wp:posOffset>
                </wp:positionH>
                <wp:positionV relativeFrom="paragraph">
                  <wp:posOffset>-762000</wp:posOffset>
                </wp:positionV>
                <wp:extent cx="347980" cy="3905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30.75pt;mso-wrap-distance-left:9.05pt;mso-wrap-distance-right:9.05pt;mso-wrap-distance-top:0pt;mso-wrap-distance-bottom:0pt;margin-top:-60pt;mso-position-vertical-relative:text;margin-left:45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ฉันไปต่างจังหวัดสามวัน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โรงเรียนเทศบาล ๑ ตั้งอยู่ใกล้วัด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ขาเป็นนักเรียนที่เก่ง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ผ้าผืนนี้สวยจริงๆ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๙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คำวิเศษณ์</w:t>
      </w:r>
      <w:r>
        <w:rPr>
          <w:rFonts w:ascii="TH SarabunPSK" w:hAnsi="TH SarabunPSK" w:cs="TH SarabunPSK"/>
          <w:sz w:val="36"/>
          <w:sz w:val="36"/>
          <w:szCs w:val="36"/>
        </w:rPr>
        <w:t>ในประโยคใด เป็นคำลักษณวิเศษณ์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้องอยู่หลังบ้าน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ม้าวิ่งเหยาะ ๆ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แม่ไปซื้อของแต่เช้า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ดอกกุหลาบมีกลิ่นหอม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๑๐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คำ</w:t>
      </w:r>
      <w:r>
        <w:rPr>
          <w:rFonts w:ascii="TH SarabunPSK" w:hAnsi="TH SarabunPSK" w:cs="TH SarabunPSK"/>
          <w:sz w:val="36"/>
          <w:sz w:val="36"/>
          <w:szCs w:val="36"/>
        </w:rPr>
        <w:t>วิเศษณ์</w:t>
      </w:r>
      <w:r>
        <w:rPr>
          <w:rFonts w:ascii="TH SarabunPSK" w:hAnsi="TH SarabunPSK" w:cs="TH SarabunPSK"/>
          <w:sz w:val="36"/>
          <w:sz w:val="36"/>
          <w:szCs w:val="36"/>
        </w:rPr>
        <w:t>ในประโยคใด เป็นคำสถานวิเศษณ์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หนังสืออยู่บนโต๊ะ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ด็กนอนเปล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ฉันไปเที่ยวน้ำตก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พี่ใส่กางเกงขายาว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533775</wp:posOffset>
            </wp:positionH>
            <wp:positionV relativeFrom="paragraph">
              <wp:posOffset>175895</wp:posOffset>
            </wp:positionV>
            <wp:extent cx="2066925" cy="3143250"/>
            <wp:effectExtent l="0" t="0" r="0" b="0"/>
            <wp:wrapTight wrapText="bothSides">
              <wp:wrapPolygon edited="0">
                <wp:start x="11830" y="0"/>
                <wp:lineTo x="6655" y="580"/>
                <wp:lineTo x="6356" y="872"/>
                <wp:lineTo x="7095" y="1553"/>
                <wp:lineTo x="6655" y="4666"/>
                <wp:lineTo x="7095" y="6417"/>
                <wp:lineTo x="7687" y="7781"/>
                <wp:lineTo x="7095" y="8655"/>
                <wp:lineTo x="6503" y="9338"/>
                <wp:lineTo x="4727" y="9725"/>
                <wp:lineTo x="4581" y="10017"/>
                <wp:lineTo x="5026" y="10895"/>
                <wp:lineTo x="437" y="10990"/>
                <wp:lineTo x="-148" y="11187"/>
                <wp:lineTo x="144" y="17119"/>
                <wp:lineTo x="1622" y="18677"/>
                <wp:lineTo x="1768" y="19068"/>
                <wp:lineTo x="6356" y="20234"/>
                <wp:lineTo x="8132" y="20526"/>
                <wp:lineTo x="16272" y="21498"/>
                <wp:lineTo x="18932" y="21498"/>
                <wp:lineTo x="21001" y="21498"/>
                <wp:lineTo x="21153" y="21498"/>
                <wp:lineTo x="21600" y="20428"/>
                <wp:lineTo x="21600" y="20040"/>
                <wp:lineTo x="20854" y="19360"/>
                <wp:lineTo x="19823" y="18677"/>
                <wp:lineTo x="19823" y="17119"/>
                <wp:lineTo x="19524" y="15566"/>
                <wp:lineTo x="18932" y="14009"/>
                <wp:lineTo x="19671" y="10895"/>
                <wp:lineTo x="19231" y="10117"/>
                <wp:lineTo x="17303" y="7781"/>
                <wp:lineTo x="18047" y="6611"/>
                <wp:lineTo x="17749" y="4666"/>
                <wp:lineTo x="16864" y="3596"/>
                <wp:lineTo x="16565" y="1260"/>
                <wp:lineTo x="14350" y="94"/>
                <wp:lineTo x="13459" y="0"/>
                <wp:lineTo x="11830" y="0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-800100</wp:posOffset>
                </wp:positionV>
                <wp:extent cx="34290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6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08050</wp:posOffset>
                </wp:positionH>
                <wp:positionV relativeFrom="paragraph">
                  <wp:posOffset>107950</wp:posOffset>
                </wp:positionV>
                <wp:extent cx="3560445" cy="702945"/>
                <wp:effectExtent l="0" t="0" r="109855" b="109855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812800"/>
                        </a:xfrm>
                        <a:prstGeom prst="rect"/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ff7ff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เฉลยแบบทดสอบก่อน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เล่มที่  ๔  เรื่อง  คำวิเศษณ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1pt" fillcolor="#FF00FF" style="position:absolute;rotation:-0;width:289pt;height:64pt;mso-wrap-distance-left:9.05pt;mso-wrap-distance-right:9.05pt;mso-wrap-distance-top:0pt;mso-wrap-distance-bottom:0pt;margin-top:8.5pt;mso-position-vertical-relative:text;margin-left:71.5pt;mso-position-horizontal-relative:text">
                <v:shadow on="t" color="#808080" offset="8.65pt,8.65pt"/>
                <v:fill type="gradient" angle="-180" focus="50%" color2="#FFF7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เฉลยแบบทดสอบก่อน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เล่มที่  ๔  เรื่อง  คำวิเศษณ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4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572000</wp:posOffset>
            </wp:positionH>
            <wp:positionV relativeFrom="paragraph">
              <wp:posOffset>41275</wp:posOffset>
            </wp:positionV>
            <wp:extent cx="720725" cy="72771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229100</wp:posOffset>
            </wp:positionH>
            <wp:positionV relativeFrom="paragraph">
              <wp:posOffset>311785</wp:posOffset>
            </wp:positionV>
            <wp:extent cx="1188720" cy="57150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8" r="-2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86"/>
        <w:gridCol w:w="616"/>
        <w:gridCol w:w="584"/>
        <w:gridCol w:w="600"/>
        <w:gridCol w:w="630"/>
        <w:gridCol w:w="1470"/>
      </w:tblGrid>
      <w:tr>
        <w:trPr>
          <w:trHeight w:val="457" w:hRule="atLeast"/>
        </w:trPr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-588" w:firstLine="588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กระดาษคำตอบ</w:t>
            </w:r>
          </w:p>
        </w:tc>
      </w:tr>
      <w:tr>
        <w:trPr>
          <w:trHeight w:val="457" w:hRule="atLeast"/>
        </w:trPr>
        <w:tc>
          <w:tcPr>
            <w:tcW w:w="61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กลุ่มสาระการเรียนรู้ภาษาไทย</w:t>
            </w:r>
          </w:p>
        </w:tc>
      </w:tr>
      <w:tr>
        <w:trPr>
          <w:trHeight w:val="457" w:hRule="atLeast"/>
        </w:trPr>
        <w:tc>
          <w:tcPr>
            <w:tcW w:w="61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_____________________________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____</w:t>
            </w:r>
          </w:p>
        </w:tc>
      </w:tr>
      <w:tr>
        <w:trPr>
          <w:trHeight w:val="457" w:hRule="atLeast"/>
        </w:trPr>
        <w:tc>
          <w:tcPr>
            <w:tcW w:w="61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ชั้นประถมศึกษาปีที่ ๕  ร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เทศบาล ๑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้านแสนเมืองมูล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61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ำนัก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เทศบาลนครลำปาง  </w:t>
            </w:r>
          </w:p>
        </w:tc>
      </w:tr>
      <w:tr>
        <w:trPr>
          <w:trHeight w:val="45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325" w:hRule="atLeast"/>
        </w:trPr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7780</wp:posOffset>
                      </wp:positionV>
                      <wp:extent cx="349250" cy="3441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27.1pt;mso-wrap-distance-left:9.05pt;mso-wrap-distance-right:9.05pt;mso-wrap-distance-top:0pt;mso-wrap-distance-bottom:0pt;margin-top:1.4pt;mso-position-vertical-relative:text;margin-left: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1145</wp:posOffset>
                      </wp:positionV>
                      <wp:extent cx="274320" cy="34036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8pt;mso-wrap-distance-left:9.05pt;mso-wrap-distance-right:9.05pt;mso-wrap-distance-top:0pt;mso-wrap-distance-bottom:0pt;margin-top:21.3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33020</wp:posOffset>
                      </wp:positionV>
                      <wp:extent cx="304800" cy="3403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8pt;mso-wrap-distance-left:9.05pt;mso-wrap-distance-right:9.05pt;mso-wrap-distance-top:0pt;mso-wrap-distance-bottom:0pt;margin-top:2.6pt;mso-position-vertical-relative:text;margin-left: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048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0.25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325" w:hRule="atLeast"/>
        </w:trPr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0320</wp:posOffset>
                      </wp:positionV>
                      <wp:extent cx="377825" cy="26416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2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5pt;height:20.8pt;mso-wrap-distance-left:9.05pt;mso-wrap-distance-right:9.05pt;mso-wrap-distance-top:0pt;mso-wrap-distance-bottom:0pt;margin-top:1.6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325" w:hRule="atLeast"/>
        </w:trPr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255</wp:posOffset>
                      </wp:positionV>
                      <wp:extent cx="374650" cy="36639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pt;height:28.85pt;mso-wrap-distance-left:9.05pt;mso-wrap-distance-right:9.05pt;mso-wrap-distance-top:0pt;mso-wrap-distance-bottom:0pt;margin-top:0.6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8925</wp:posOffset>
                      </wp:positionV>
                      <wp:extent cx="342900" cy="34036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22.75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080</wp:posOffset>
                      </wp:positionV>
                      <wp:extent cx="337185" cy="3416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26.9pt;mso-wrap-distance-left:9.05pt;mso-wrap-distance-right:9.05pt;mso-wrap-distance-top:0pt;mso-wrap-distance-bottom:0pt;margin-top:0.4pt;mso-position-vertical-relative:text;margin-left:-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42570</wp:posOffset>
                      </wp:positionV>
                      <wp:extent cx="274320" cy="34036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6.8pt;mso-wrap-distance-left:9.05pt;mso-wrap-distance-right:9.05pt;mso-wrap-distance-top:0pt;mso-wrap-distance-bottom:0pt;margin-top:19.1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325" w:hRule="atLeast"/>
        </w:trPr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0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-10160</wp:posOffset>
                      </wp:positionV>
                      <wp:extent cx="312420" cy="37020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40"/>
                                      <w:szCs w:val="40"/>
                                    </w:rPr>
                                    <w:t>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6pt;height:29.15pt;mso-wrap-distance-left:9.05pt;mso-wrap-distance-right:9.05pt;mso-wrap-distance-top:0pt;mso-wrap-distance-bottom:0pt;margin-top:-0.8pt;mso-position-vertical-relative:text;margin-left:2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32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280" w:firstLine="28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023620" cy="805180"/>
            <wp:effectExtent l="0" t="0" r="0" b="0"/>
            <wp:docPr id="3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429000" cy="654685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4.4pt;margin-top:-13.35pt;width:83.95pt;height:38.2pt;mso-wrap-style:none;v-text-anchor:middle" type="_x0000_t136">
            <v:path textpathok="t"/>
            <v:textpath on="t" fitshape="t" string="ใบความรู้ที่  ๑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-800100</wp:posOffset>
                </wp:positionV>
                <wp:extent cx="426085" cy="3429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pt;mso-wrap-distance-left:9.05pt;mso-wrap-distance-right:9.05pt;mso-wrap-distance-top:0pt;mso-wrap-distance-bottom:0pt;margin-top:-6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วามหมายของคำวิเศษ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46355</wp:posOffset>
                </wp:positionV>
                <wp:extent cx="5886450" cy="4667250"/>
                <wp:effectExtent l="28575" t="28575" r="41910" b="514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466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3.65pt;width:463.45pt;height:367.45pt;mso-wrap-style:none;v-text-anchor:middle;mso-position-horizontal:center">
                <v:fill o:detectmouseclick="t" color2="#fbd4b4"/>
                <v:stroke color="#fabf8f" weight="5724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หมาย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ำวิเศษณ์  </w:t>
      </w:r>
      <w:r>
        <w:rPr>
          <w:rFonts w:ascii="TH SarabunPSK" w:hAnsi="TH SarabunPSK" w:cs="TH SarabunPSK"/>
          <w:sz w:val="36"/>
          <w:sz w:val="36"/>
          <w:szCs w:val="36"/>
        </w:rPr>
        <w:t>คือคำที่ทำหน้าที่ขยายคำนาม คำสรรพนาม คำกริยา  และคำวิเศษณ์ด้วยกันเองเพื่อให้มีความหมายที่ชัดเจนมากยิ่งขึ้น  ประกอบไปด้วย ๑๐ ชนิดได้แก่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๑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ักษณวิเศษณ์  เป็นคำวิเศษณ์บอกลักษณะต่างๆ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๒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ลวิเศษณ์  เป็นคำวิเศษณ์บอกเวลา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๓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ถานวิเศษณ์  เป็นคำวิเศษณ์บอกสถานที่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มาณวิเศษณ์  เป็นคำวิเศษณ์บอกจำนวนหรือปริมาณ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๕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ิยมวิเศษณ์  เป็นคำวิเศษณ์บอกความชี้เฉพาะเจาะจง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๖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นิยมวิเศษณ์  เป็นคำวิเศษณ์ที่ไม่บอกความชี้เฉพาะเจาะจง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๗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ฤจฉาวิเศษณ์  เป็นคำวิเศษณ์ที่แสดงคำถามหรือความสงสัย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๘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ติชญาวิเศษณ์  เป็นคำวิเศษณ์แสดงเสียงขานรับ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๙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ติเษธวิเศษณ์  เป็นคำวิเศษณ์แสดงความปฏิเสธหรือไม่ยอมรับ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๑๐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พันธวิเศษณ์  เป็นคำวิเศษณ์ที่ใช้เชื่อมประโยคให้มีความเกี่ยวเนื่องกัน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0</wp:posOffset>
            </wp:positionH>
            <wp:positionV relativeFrom="paragraph">
              <wp:posOffset>-635</wp:posOffset>
            </wp:positionV>
            <wp:extent cx="1279525" cy="2089785"/>
            <wp:effectExtent l="0" t="0" r="0" b="0"/>
            <wp:wrapNone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2865755" cy="1192530"/>
                <wp:effectExtent l="607695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1192680"/>
                        </a:xfrm>
                        <a:prstGeom prst="wedgeEllipseCallout">
                          <a:avLst>
                            <a:gd name="adj1" fmla="val -70097"/>
                            <a:gd name="adj2" fmla="val -34398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cb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ทบทวนกันหน่อยนะคะ  ว่าคำวิเศษณ์มีทั้งหมดกี่ชนิดค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4.6pt;width:225.6pt;height:9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ทบทวนกันหน่อยนะคะ  ว่าคำวิเศษณ์มีทั้งหมดกี่ชนิดคะ</w:t>
                      </w:r>
                    </w:p>
                  </w:txbxContent>
                </v:textbox>
                <v:fill o:detectmouseclick="t" color2="#fefecb"/>
                <v:stroke color="lim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70965</wp:posOffset>
            </wp:positionH>
            <wp:positionV relativeFrom="paragraph">
              <wp:posOffset>274955</wp:posOffset>
            </wp:positionV>
            <wp:extent cx="2924175" cy="558165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4.4pt;margin-top:-10.75pt;width:83.95pt;height:38.2pt;mso-wrap-style:none;v-text-anchor:middle" type="_x0000_t136">
            <v:path textpathok="t"/>
            <v:textpath on="t" fitshape="t" string="แบบฝึกที่  ๑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715000</wp:posOffset>
                </wp:positionH>
                <wp:positionV relativeFrom="paragraph">
                  <wp:posOffset>-800100</wp:posOffset>
                </wp:positionV>
                <wp:extent cx="426085" cy="3429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pt;mso-wrap-distance-left:9.05pt;mso-wrap-distance-right:9.05pt;mso-wrap-distance-top:0pt;mso-wrap-distance-bottom:0pt;margin-top:-6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000500</wp:posOffset>
            </wp:positionH>
            <wp:positionV relativeFrom="paragraph">
              <wp:posOffset>83185</wp:posOffset>
            </wp:positionV>
            <wp:extent cx="1567815" cy="1966595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3543300" cy="1280160"/>
                <wp:effectExtent l="5080" t="5080" r="5397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280160"/>
                        </a:xfrm>
                        <a:prstGeom prst="cloudCallout">
                          <a:avLst>
                            <a:gd name="adj1" fmla="val 61828"/>
                            <a:gd name="adj2" fmla="val 20981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ให้เพื่อนๆ เติมชนิดของคำวิเศษณ์ให้ตรงกับความหมา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8pt;margin-top:12.8pt;width:278.9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ให้เพื่อนๆ เติมชนิดของคำวิเศษณ์ให้ตรงกับความหมาย</w:t>
                      </w:r>
                    </w:p>
                  </w:txbxContent>
                </v:textbox>
                <v:fill o:detectmouseclick="t" type="solid" color2="#021626"/>
                <v:stroke color="#e36c0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4998720" cy="3683000"/>
                <wp:effectExtent l="38100" t="38100" r="51435" b="2043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8600" cy="368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cb"/>
                            </a:gs>
                          </a:gsLst>
                          <a:lin ang="13500000"/>
                        </a:gradFill>
                        <a:ln w="7632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๑.   ________________   -   แสดงคำถามหรือความสงสั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๒.  ________________   -   บอกจำนวนหรือปริมาณ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๓.  ________________   -   ไม่บอกความชี้เฉพาะเจาะจ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๔.  ________________   -   บอกเวลา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๕.  ________________   -   บอกความชี้เฉพาะเจาะจง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๖.  ________________   -   บอกสถานที่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๗.  ________________   -   บอกลักษณะต่าง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๘.  ________________   -   ที่ใช้เชื่อมประโยคให้มีความเกี่ยวเนื่องกัน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๙.   ________________   -   แสดงความปฏิเสธหรือไม่ยอมรับ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๑๐.  ________________   -   แสดงเสียงขานร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pt;margin-top:7.75pt;width:393.55pt;height:2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๑.   ________________   -   แสดงคำถามหรือความสงสั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๒.  ________________   -   บอกจำนวนหรือปริมาณ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๓.  ________________   -   ไม่บอกความชี้เฉพาะเจาะจ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๔.  ________________   -   บอกเวลา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๕.  ________________   -   บอกความชี้เฉพาะเจาะจง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๖.  ________________   -   บอกสถานที่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๗.  ________________   -   บอกลักษณะต่างๆ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๘.  ________________   -   ที่ใช้เชื่อมประโยคให้มีความเกี่ยวเนื่องกัน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๙.   ________________   -   แสดงความปฏิเสธหรือไม่ยอมรับ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๑๐.  ________________   -   แสดงเสียงขานรั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cb"/>
                <v:stroke color="#95b3d7" weight="7632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10335</wp:posOffset>
            </wp:positionH>
            <wp:positionV relativeFrom="paragraph">
              <wp:posOffset>294640</wp:posOffset>
            </wp:positionV>
            <wp:extent cx="2924175" cy="558165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4.4pt;margin-top:-10.9pt;width:83.95pt;height:38.2pt;mso-wrap-style:none;v-text-anchor:middle" type="_x0000_t136">
            <v:path textpathok="t"/>
            <v:textpath on="t" fitshape="t" string="ใบความรู้ที่  ๒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715000</wp:posOffset>
                </wp:positionH>
                <wp:positionV relativeFrom="paragraph">
                  <wp:posOffset>-800100</wp:posOffset>
                </wp:positionV>
                <wp:extent cx="426085" cy="3810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30pt;mso-wrap-distance-left:9.05pt;mso-wrap-distance-right:9.05pt;mso-wrap-distance-top:0pt;mso-wrap-distance-bottom:0pt;margin-top:-6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ลักษณ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ะวิเศษณ์  และ  กาลวิเศษณ์  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89230</wp:posOffset>
            </wp:positionV>
            <wp:extent cx="5105400" cy="3828415"/>
            <wp:effectExtent l="0" t="0" r="0" b="0"/>
            <wp:wrapNone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2705</wp:posOffset>
            </wp:positionH>
            <wp:positionV relativeFrom="paragraph">
              <wp:posOffset>13335</wp:posOffset>
            </wp:positionV>
            <wp:extent cx="2292350" cy="2675890"/>
            <wp:effectExtent l="0" t="0" r="0" b="0"/>
            <wp:wrapNone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ลักษณ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ะวิเศษ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เป็นคำวิเศษณ์บอกลักษณะต่างๆ  เช่น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อกชนิด  บอกขนาด  บอกสัณฐาน  บอกสี  บอกเสียง  บอกกลิ่น  บอกสัมผัส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จันทราเป็นคน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ดี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ิเศษณ์บอกชนิด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องนี้มีขนาด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เล็ก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ิเศษณ์บอกขนาด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ถัง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กลม</w:t>
      </w:r>
      <w:r>
        <w:rPr>
          <w:rFonts w:ascii="TH SarabunPSK" w:hAnsi="TH SarabunPSK" w:cs="TH SarabunPSK"/>
          <w:sz w:val="36"/>
          <w:sz w:val="36"/>
          <w:szCs w:val="36"/>
        </w:rPr>
        <w:t>ใส่น้ำเต็ม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ิเศษณ์บอกสัณฐาน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มวก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แดง</w:t>
      </w:r>
      <w:r>
        <w:rPr>
          <w:rFonts w:ascii="TH SarabunPSK" w:hAnsi="TH SarabunPSK" w:cs="TH SarabunPSK"/>
          <w:sz w:val="36"/>
          <w:sz w:val="36"/>
          <w:szCs w:val="36"/>
        </w:rPr>
        <w:t>ใบนี้ของฉั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ิเศษณ์บอกสี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มานีร้องเพลง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เพราะ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ิเศษณ์บอกเสียง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องนี้มีกลิ่น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เหม็นอับ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ิเศษณ์บอกกลิ่น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มะม่วงผลนี้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เปรี้ยว</w:t>
      </w:r>
      <w:r>
        <w:rPr>
          <w:rFonts w:ascii="TH SarabunPSK" w:hAnsi="TH SarabunPSK" w:cs="TH SarabunPSK"/>
          <w:sz w:val="36"/>
          <w:sz w:val="36"/>
          <w:szCs w:val="36"/>
        </w:rPr>
        <w:t>มาก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ิเศษณ์บอกรส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ม้าวิ่ง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เร็ว</w:t>
      </w:r>
      <w:r>
        <w:rPr>
          <w:rFonts w:ascii="TH SarabunPSK" w:hAnsi="TH SarabunPSK" w:cs="TH SarabunPSK"/>
          <w:sz w:val="36"/>
          <w:sz w:val="36"/>
          <w:szCs w:val="36"/>
        </w:rPr>
        <w:t>มาก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ิเศษณ์บอกอาการ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ผ้าขนหนู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นิ่ม</w:t>
      </w:r>
      <w:r>
        <w:rPr>
          <w:rFonts w:ascii="TH SarabunPSK" w:hAnsi="TH SarabunPSK" w:cs="TH SarabunPSK"/>
          <w:sz w:val="36"/>
          <w:sz w:val="36"/>
          <w:szCs w:val="36"/>
        </w:rPr>
        <w:t>มาก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ิเศษณ์บอกสัมผัส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ลวิเศษ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เป็นคำวิเศษณ์บอกเวลา  เช่น  เช้า  สาย  เที่ยง  บ่าย  เย็น  ค่ำ  ก่อน  หลัง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ังตัวอย่า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ม่ตื่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ช้า</w:t>
      </w:r>
      <w:r>
        <w:rPr>
          <w:rFonts w:ascii="TH SarabunPSK" w:hAnsi="TH SarabunPSK" w:cs="TH SarabunPSK"/>
          <w:sz w:val="36"/>
          <w:sz w:val="36"/>
          <w:szCs w:val="36"/>
        </w:rPr>
        <w:t>ทุกวั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ใ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อนาคต</w:t>
      </w:r>
      <w:r>
        <w:rPr>
          <w:rFonts w:ascii="TH SarabunPSK" w:hAnsi="TH SarabunPSK" w:cs="TH SarabunPSK"/>
          <w:sz w:val="36"/>
          <w:sz w:val="36"/>
          <w:szCs w:val="36"/>
        </w:rPr>
        <w:t>นักกีฬาไทยต้องก้าวสู่ระดับโลก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วล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ช้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ากาศหนาวมาก 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ที่ขีดเส้นใต้เป็นลักษณวิเศษ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91610</wp:posOffset>
            </wp:positionH>
            <wp:positionV relativeFrom="paragraph">
              <wp:posOffset>119380</wp:posOffset>
            </wp:positionV>
            <wp:extent cx="1576705" cy="1943100"/>
            <wp:effectExtent l="0" t="0" r="0" b="0"/>
            <wp:wrapNone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3725545" cy="1143000"/>
                <wp:effectExtent l="5715" t="5080" r="64325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25640" cy="1143000"/>
                        </a:xfrm>
                        <a:prstGeom prst="cloudCallout">
                          <a:avLst>
                            <a:gd name="adj1" fmla="val -63893"/>
                            <a:gd name="adj2" fmla="val 6166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“ฉันจะออกเดินทางวันพรุ่งนี้”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มีคำวิเศษณ์ชนิดใดค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9pt;margin-top:9.4pt;width:293.3pt;height:89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“ฉันจะออกเดินทางวันพรุ่งนี้”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มีคำวิเศษณ์ชนิดใดคะ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10335</wp:posOffset>
            </wp:positionH>
            <wp:positionV relativeFrom="paragraph">
              <wp:posOffset>285750</wp:posOffset>
            </wp:positionV>
            <wp:extent cx="2924175" cy="558165"/>
            <wp:effectExtent l="0" t="0" r="0" b="0"/>
            <wp:wrapNone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4.4pt;margin-top:-11.2pt;width:83.95pt;height:38.2pt;mso-wrap-style:none;v-text-anchor:middle" type="_x0000_t136">
            <v:path textpathok="t"/>
            <v:textpath on="t" fitshape="t" string="แบบฝึกที่  ๒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829300</wp:posOffset>
                </wp:positionH>
                <wp:positionV relativeFrom="paragraph">
                  <wp:posOffset>-714375</wp:posOffset>
                </wp:positionV>
                <wp:extent cx="342900" cy="37147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.25pt;mso-wrap-distance-left:9.05pt;mso-wrap-distance-right:9.05pt;mso-wrap-distance-top:0pt;mso-wrap-distance-bottom:0pt;margin-top:-56.2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 xml:space="preserve">      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847725" cy="22618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6"/>
          <w:szCs w:val="36"/>
        </w:rPr>
        <w:t xml:space="preserve">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133985</wp:posOffset>
                </wp:positionV>
                <wp:extent cx="3657600" cy="1371600"/>
                <wp:effectExtent l="516890" t="6985" r="19685" b="2495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371600"/>
                        </a:xfrm>
                        <a:prstGeom prst="cloudCallout">
                          <a:avLst>
                            <a:gd name="adj1" fmla="val -60712"/>
                            <a:gd name="adj2" fmla="val 3379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ให้เพื่อนๆ  เติม  ก  หน้าประโยคที่มีลักษณะวิเศษณ์  และ  ข  หน้าประโยคที่มีกาลวิเศษณ์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55pt;width:287.95pt;height:107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ให้เพื่อนๆ  เติม  ก  หน้าประโยคที่มีลักษณะวิเศษณ์  และ  ข  หน้าประโยคที่มีกาลวิเศษณ์</w:t>
                      </w:r>
                    </w:p>
                  </w:txbxContent>
                </v:textbox>
                <v:fill o:detectmouseclick="t" color2="#fbd4b4"/>
                <v:stroke color="#e36c0a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0</wp:posOffset>
                </wp:positionV>
                <wp:extent cx="4593590" cy="3107690"/>
                <wp:effectExtent l="38100" t="38100" r="52070" b="1171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3600" cy="31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1cb"/>
                            </a:gs>
                            <a:gs pos="100000">
                              <a:srgbClr val="ffc000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  ๑.  ดอกบัวจะบานทุกเช้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  ๒.  หนังสือเล่มนี้ใหญ่จ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  ๓.  ฉันชอบไอศครีมรสหว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  ๔.  ดอกมะลิมีสีขา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  ๕.  คุณพ่อจะออกเดินทางตอนค่ำ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  ๖.  แก้วเดินเข้ามาในบ้านก่อนกล้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  ๗.  สระน้ำนี้กว้างมา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  ๘.  พรุ่งนี้เป็นวันเกิดของฉ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5pt;margin-top:110pt;width:361.65pt;height:24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  ๑.  ดอกบัวจะบานทุกเช้า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  ๒.  หนังสือเล่มนี้ใหญ่จัง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  ๓.  ฉันชอบไอศครีมรสหวาน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  ๔.  ดอกมะลิมีสีขาว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  ๕.  คุณพ่อจะออกเดินทางตอนค่ำๆ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  ๖.  แก้วเดินเข้ามาในบ้านก่อนกล้า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  ๗.  สระน้ำนี้กว้างมาก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  ๘.  พรุ่งนี้เป็นวันเกิดของฉัน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1cb"/>
                <v:stroke color="#0070c0" weight="7632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410335</wp:posOffset>
            </wp:positionH>
            <wp:positionV relativeFrom="paragraph">
              <wp:posOffset>262255</wp:posOffset>
            </wp:positionV>
            <wp:extent cx="2924175" cy="558165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4.4pt;margin-top:-2.25pt;width:83.95pt;height:38.2pt;mso-wrap-style:none;v-text-anchor:middle" type="_x0000_t136">
            <v:path textpathok="t"/>
            <v:textpath on="t" fitshape="t" string="ใบความรู้ที่  ๓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-800100</wp:posOffset>
                </wp:positionV>
                <wp:extent cx="228600" cy="4000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1.5pt;mso-wrap-distance-left:9.05pt;mso-wrap-distance-right:9.05pt;mso-wrap-distance-top:0pt;mso-wrap-distance-bottom:0pt;margin-top:-6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ถานวิเศษณ์  และ  ประมาณ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32025</wp:posOffset>
            </wp:positionH>
            <wp:positionV relativeFrom="paragraph">
              <wp:posOffset>429260</wp:posOffset>
            </wp:positionV>
            <wp:extent cx="3564255" cy="3374390"/>
            <wp:effectExtent l="0" t="0" r="0" b="0"/>
            <wp:wrapNone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วิเศษ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เป็นคำวิเศษณ์บอกสถานที่  </w:t>
      </w:r>
      <w:r>
        <w:rPr>
          <w:rFonts w:ascii="TH SarabunPSK" w:hAnsi="TH SarabunPSK" w:cs="TH SarabunPSK"/>
          <w:sz w:val="36"/>
          <w:sz w:val="36"/>
          <w:szCs w:val="36"/>
        </w:rPr>
        <w:t>คำที่ใช้ได้แก่คำว่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กล้  ไกล  บน  ล่าง  ซ้าย  ขวา  หน้า  หลัง  ริม  ข้าง  เหนือ  ใต้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ย่า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บ้านฉันอยู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ิม</w:t>
      </w:r>
      <w:r>
        <w:rPr>
          <w:rFonts w:ascii="TH SarabunPSK" w:hAnsi="TH SarabunPSK" w:cs="TH SarabunPSK"/>
          <w:sz w:val="36"/>
          <w:sz w:val="36"/>
          <w:szCs w:val="36"/>
        </w:rPr>
        <w:t>คลองประปา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าฬิกาวา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น</w:t>
      </w:r>
      <w:r>
        <w:rPr>
          <w:rFonts w:ascii="TH SarabunPSK" w:hAnsi="TH SarabunPSK" w:cs="TH SarabunPSK"/>
          <w:sz w:val="36"/>
          <w:sz w:val="36"/>
          <w:szCs w:val="36"/>
        </w:rPr>
        <w:t>โต๊ะ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โรงเรียนอยู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กล้</w:t>
      </w:r>
      <w:r>
        <w:rPr>
          <w:rFonts w:ascii="TH SarabunPSK" w:hAnsi="TH SarabunPSK" w:cs="TH SarabunPSK"/>
          <w:sz w:val="36"/>
          <w:sz w:val="36"/>
          <w:szCs w:val="36"/>
        </w:rPr>
        <w:t>สถานีตำรวจ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มาณวิเศษ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เป็นคำวิเศษณ์บอกจำนวนหรือปริมาณ  </w:t>
      </w:r>
      <w:r>
        <w:rPr>
          <w:rFonts w:ascii="TH SarabunPSK" w:hAnsi="TH SarabunPSK" w:cs="TH SarabunPSK"/>
          <w:sz w:val="36"/>
          <w:sz w:val="36"/>
          <w:szCs w:val="36"/>
        </w:rPr>
        <w:t>คำที่ใช้ได้แก่คำว่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ึ่ง  สอง  สาม  ยี่สิบ  มาก  น้อย  ทั้งหมด  ทั้งสิ้น  ทั้งปวง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ลุงของเขายากจ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าก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โรงเรียนศึกษาวิทยาหยุดเรีย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ม</w:t>
      </w:r>
      <w:r>
        <w:rPr>
          <w:rFonts w:ascii="TH SarabunPSK" w:hAnsi="TH SarabunPSK" w:cs="TH SarabunPSK"/>
          <w:sz w:val="36"/>
          <w:sz w:val="36"/>
          <w:szCs w:val="36"/>
        </w:rPr>
        <w:t>วั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ุดาจับสลากได้รางวัล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ึ่ง</w:t>
      </w:r>
    </w:p>
    <w:p>
      <w:pPr>
        <w:pStyle w:val="Style18"/>
        <w:ind w:left="720" w:firstLine="72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191135</wp:posOffset>
            </wp:positionV>
            <wp:extent cx="1048385" cy="2490470"/>
            <wp:effectExtent l="0" t="0" r="0" b="0"/>
            <wp:wrapNone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305435</wp:posOffset>
                </wp:positionV>
                <wp:extent cx="4114800" cy="862965"/>
                <wp:effectExtent l="339725" t="5715" r="444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62920"/>
                        </a:xfrm>
                        <a:prstGeom prst="wedgeEllipseCallout">
                          <a:avLst>
                            <a:gd name="adj1" fmla="val -57532"/>
                            <a:gd name="adj2" fmla="val -28074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5f8f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“เจ้าตูบวิ่งไปอยู่ใต้โต๊ะ”  มีคำวิเศษณ์ชนิดใดคะเพื่อน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6e3bc" stroked="t" o:allowincell="f" style="position:absolute;margin-left:126pt;margin-top:24.05pt;width:323.95pt;height:6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“เจ้าตูบวิ่งไปอยู่ใต้โต๊ะ”  มีคำวิเศษณ์ชนิดใดคะเพื่อนๆ</w:t>
                      </w:r>
                    </w:p>
                  </w:txbxContent>
                </v:textbox>
                <v:fill o:detectmouseclick="t" color2="#f5f8f0"/>
                <v:stroke color="#76923c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8"/>
        <w:ind w:left="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671185</wp:posOffset>
                </wp:positionH>
                <wp:positionV relativeFrom="paragraph">
                  <wp:posOffset>-705485</wp:posOffset>
                </wp:positionV>
                <wp:extent cx="342900" cy="36576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8pt;mso-wrap-distance-left:9.05pt;mso-wrap-distance-right:9.05pt;mso-wrap-distance-top:0pt;mso-wrap-distance-bottom:0pt;margin-top:-55.55pt;mso-position-vertical-relative:text;margin-left:4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pict>
          <v:shape id="shape_0" fillcolor="black" stroked="t" o:allowincell="f" style="position:absolute;margin-left:198pt;margin-top:-9pt;width:83.95pt;height:38.2pt;mso-wrap-style:none;v-text-anchor:middle" type="_x0000_t136">
            <v:path textpathok="t"/>
            <v:textpath on="t" fitshape="t" string="แบบฝึกที่  ๓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562735</wp:posOffset>
            </wp:positionH>
            <wp:positionV relativeFrom="paragraph">
              <wp:posOffset>241935</wp:posOffset>
            </wp:positionV>
            <wp:extent cx="2924175" cy="558165"/>
            <wp:effectExtent l="0" t="0" r="0" b="0"/>
            <wp:wrapNone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5pt;margin-top:-9pt;width:35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847725" cy="22618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3872230" cy="965835"/>
                <wp:effectExtent l="534035" t="16510" r="5715" b="514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2160" cy="965880"/>
                        </a:xfrm>
                        <a:prstGeom prst="wedgeRoundRectCallout">
                          <a:avLst>
                            <a:gd name="adj1" fmla="val -63185"/>
                            <a:gd name="adj2" fmla="val 503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8f4db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ให้เพื่อนๆ  เติม  ก  หน้าประโยคที่มีสถานวิเศษณ์  และ  ข  หน้าประโยคที่มีประมาณวิเศษ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126pt;margin-top:15.1pt;width:304.85pt;height:76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ให้เพื่อนๆ  เติม  ก  หน้าประโยคที่มีสถานวิเศษณ์  และ  ข  หน้าประโยคที่มีประมาณวิเศษณ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8f4db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285115</wp:posOffset>
                </wp:positionV>
                <wp:extent cx="4396105" cy="3484880"/>
                <wp:effectExtent l="38735" t="38100" r="50800" b="22713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960" cy="3484800"/>
                        </a:xfrm>
                        <a:prstGeom prst="octagon">
                          <a:avLst>
                            <a:gd name="adj" fmla="val 1411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๑.  ประเทศไทยอยู่เหนือประเทศมาเลเซี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๒.  บ้านฉันอยู่ใกล้โรง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๓.  ในตะกร้ามีส้มหลาย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๔.  เงินทั้งหมดนี้เป็นของฉ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๕.  เขาเดินมาข้างหลังเธอแล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๖.  ฉันเลี้ยงแมวสามตั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๗.  กานดาสอบได้คะแนนน้อยมา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๘.  คุณตามีบ้านพักอยู่ที่เชิงเข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53.1pt;margin-top:22.45pt;width:346.1pt;height:274.35pt;mso-wrap-style:square;v-text-anchor:top;mso-position-horizontal:center" type="_x0000_t10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๑.  ประเทศไทยอยู่เหนือประเทศมาเลเซีย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๒.  บ้านฉันอยู่ใกล้โรงเรียน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๓.  ในตะกร้ามีส้มหลายผล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๔.  เงินทั้งหมดนี้เป็นของฉัน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๕.  เขาเดินมาข้างหลังเธอแล้ว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๖.  ฉันเลี้ยงแมวสามตัว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๗.  กานดาสอบได้คะแนนน้อยมาก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๘.  คุณตามีบ้านพักอยู่ที่เชิงเข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e36c0a" weight="7632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75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5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5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5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5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5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5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5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50" w:hanging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-800100</wp:posOffset>
                </wp:positionV>
                <wp:extent cx="412115" cy="37147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29.25pt;mso-wrap-distance-left:9.05pt;mso-wrap-distance-right:9.05pt;mso-wrap-distance-top:0pt;mso-wrap-distance-bottom:0pt;margin-top:-6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273050</wp:posOffset>
            </wp:positionV>
            <wp:extent cx="3347720" cy="584835"/>
            <wp:effectExtent l="0" t="0" r="0" b="0"/>
            <wp:wrapNone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4.4pt;margin-top:-14pt;width:83.95pt;height:38.2pt;mso-wrap-style:none;v-text-anchor:middle" type="_x0000_t136">
            <v:path textpathok="t"/>
            <v:textpath on="t" fitshape="t" string="ใบความรู้ที่  ๔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ิยมวิเศษณ์ และ อนิยมวิเศษ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207645</wp:posOffset>
                </wp:positionV>
                <wp:extent cx="5925820" cy="4343400"/>
                <wp:effectExtent l="38100" t="38100" r="3810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4343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16.35pt;width:466.55pt;height:341.95pt;mso-wrap-style:none;v-text-anchor:middle;mso-position-horizontal:center">
                <v:fill o:detectmouseclick="t" on="false"/>
                <v:stroke color="#e36c0a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5779135" cy="4229100"/>
            <wp:effectExtent l="0" t="0" r="0" b="0"/>
            <wp:wrapNone/>
            <wp:docPr id="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ิยมวิเศษ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เป็นคำวิเศษณ์บอกความชี้เฉพาะเจาะจง  </w:t>
      </w:r>
      <w:r>
        <w:rPr>
          <w:rFonts w:ascii="TH SarabunPSK" w:hAnsi="TH SarabunPSK" w:cs="TH SarabunPSK"/>
          <w:sz w:val="36"/>
          <w:sz w:val="36"/>
          <w:szCs w:val="36"/>
        </w:rPr>
        <w:t>คำที่ใช้ได้แก่คำว่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ี่  นี้  นั่น  นั้น  โน่น  โน้น  ดังนี้  ดังนั้น  สิ่งนี้  สิ่งนั้น  ทั้งนี้  ทั้งนั้น  อย่างนี้  อย่างนั้น  เช่นนี้  เช่นนั้น  เฉพาะ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Cs/>
          <w:sz w:val="36"/>
          <w:szCs w:val="36"/>
        </w:rPr>
      </w:pPr>
      <w:r>
        <w:rPr>
          <w:rFonts w:ascii="TH SarabunPSK" w:hAnsi="TH SarabunPSK" w:cs="TH SarabunPSK"/>
          <w:bCs/>
          <w:sz w:val="36"/>
          <w:sz w:val="36"/>
          <w:szCs w:val="36"/>
        </w:rPr>
        <w:t>ตัวอย่า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ที่นาผื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นี้</w:t>
      </w:r>
      <w:r>
        <w:rPr>
          <w:rFonts w:ascii="TH SarabunPSK" w:hAnsi="TH SarabunPSK" w:cs="TH SarabunPSK"/>
          <w:sz w:val="36"/>
          <w:sz w:val="36"/>
          <w:szCs w:val="36"/>
        </w:rPr>
        <w:t>เป็นของยาย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ว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โน้น</w:t>
      </w:r>
      <w:r>
        <w:rPr>
          <w:rFonts w:ascii="TH SarabunPSK" w:hAnsi="TH SarabunPSK" w:cs="TH SarabunPSK"/>
          <w:sz w:val="36"/>
          <w:sz w:val="36"/>
          <w:szCs w:val="36"/>
        </w:rPr>
        <w:t>เป็นสวนของเรา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ธอทำอย่า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นี้</w:t>
      </w:r>
      <w:r>
        <w:rPr>
          <w:rFonts w:ascii="TH SarabunPSK" w:hAnsi="TH SarabunPSK" w:cs="TH SarabunPSK"/>
          <w:sz w:val="36"/>
          <w:sz w:val="36"/>
          <w:szCs w:val="36"/>
        </w:rPr>
        <w:t>ไม่ดี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ิยมวิเศษ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เป็นคำวิเศษณ์ที่ไม่บอกความชี้เฉพาะเจาะจง </w:t>
      </w:r>
      <w:r>
        <w:rPr>
          <w:rFonts w:ascii="TH SarabunPSK" w:hAnsi="TH SarabunPSK" w:cs="TH SarabunPSK"/>
          <w:sz w:val="36"/>
          <w:sz w:val="36"/>
          <w:szCs w:val="36"/>
        </w:rPr>
        <w:t>คำที่ใช้ได้แก่คำว่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ำไม  ใด  ไหน  อย่างไร  อะไ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โดยคำเหล่านี้จะต้องไม่อยู่ในประโยคหรือข้อความที่เป็นคำถาม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สิ่งใด</w:t>
      </w:r>
      <w:r>
        <w:rPr>
          <w:rFonts w:ascii="TH SarabunPSK" w:hAnsi="TH SarabunPSK" w:cs="TH SarabunPSK"/>
          <w:sz w:val="36"/>
          <w:sz w:val="36"/>
          <w:szCs w:val="36"/>
        </w:rPr>
        <w:t>ก็ไม่มีค่าเท่าความรู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ธอจะทำ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อะไร</w:t>
      </w:r>
      <w:r>
        <w:rPr>
          <w:rFonts w:ascii="TH SarabunPSK" w:hAnsi="TH SarabunPSK" w:cs="TH SarabunPSK"/>
          <w:sz w:val="36"/>
          <w:sz w:val="36"/>
          <w:szCs w:val="36"/>
        </w:rPr>
        <w:t>ก็ได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ไหน</w:t>
      </w:r>
      <w:r>
        <w:rPr>
          <w:rFonts w:ascii="TH SarabunPSK" w:hAnsi="TH SarabunPSK" w:cs="TH SarabunPSK"/>
          <w:sz w:val="36"/>
          <w:sz w:val="36"/>
          <w:szCs w:val="36"/>
        </w:rPr>
        <w:t>ไม่ไปเที่ยวก็ได้</w:t>
      </w:r>
    </w:p>
    <w:p>
      <w:pPr>
        <w:pStyle w:val="Style18"/>
        <w:ind w:left="72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8"/>
        <w:ind w:left="720" w:firstLine="72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657600</wp:posOffset>
            </wp:positionH>
            <wp:positionV relativeFrom="paragraph">
              <wp:posOffset>316865</wp:posOffset>
            </wp:positionV>
            <wp:extent cx="1261745" cy="2269490"/>
            <wp:effectExtent l="0" t="0" r="0" b="0"/>
            <wp:wrapNone/>
            <wp:docPr id="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283210</wp:posOffset>
                </wp:positionV>
                <wp:extent cx="2743200" cy="1371600"/>
                <wp:effectExtent l="6985" t="6985" r="745490" b="292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wedgeEllipseCallout">
                          <a:avLst>
                            <a:gd name="adj1" fmla="val 75277"/>
                            <a:gd name="adj2" fmla="val -3379"/>
                          </a:avLst>
                        </a:prstGeom>
                        <a:gradFill rotWithShape="0">
                          <a:gsLst>
                            <a:gs pos="0">
                              <a:srgbClr val="fecbcb"/>
                            </a:gs>
                            <a:gs pos="100000">
                              <a:srgbClr val="ff0000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คำว่า  “อย่างนั้น”  เป็นคำวิเศษณ์ชนิดใดคะเพื่อน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22.3pt;width:21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คำว่า  “อย่างนั้น”  เป็นคำวิเศษณ์ชนิดใดคะเพื่อนๆ </w:t>
                      </w:r>
                    </w:p>
                  </w:txbxContent>
                </v:textbox>
                <v:fill o:detectmouseclick="t" color2="#fecbcb"/>
                <v:stroke color="#943634" weight="1260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left="1058" w:hanging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715000</wp:posOffset>
                </wp:positionH>
                <wp:positionV relativeFrom="paragraph">
                  <wp:posOffset>-800100</wp:posOffset>
                </wp:positionV>
                <wp:extent cx="421640" cy="40005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31.5pt;mso-wrap-distance-left:9.05pt;mso-wrap-distance-right:9.05pt;mso-wrap-distance-top:0pt;mso-wrap-distance-bottom:0pt;margin-top:-6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58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62685</wp:posOffset>
            </wp:positionH>
            <wp:positionV relativeFrom="paragraph">
              <wp:posOffset>260985</wp:posOffset>
            </wp:positionV>
            <wp:extent cx="3418840" cy="622300"/>
            <wp:effectExtent l="0" t="0" r="0" b="0"/>
            <wp:wrapNone/>
            <wp:docPr id="8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4.45pt;margin-top:-14.15pt;width:83.95pt;height:38.2pt;mso-wrap-style:none;v-text-anchor:middle" type="_x0000_t136">
            <v:path textpathok="t"/>
            <v:textpath on="t" fitshape="t" string="แบบฝึกที่  ๔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H SarabunPSK" w:ascii="TH SarabunPSK" w:hAnsi="TH SarabunPSK"/>
          <w:sz w:val="36"/>
          <w:szCs w:val="36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114300</wp:posOffset>
            </wp:positionH>
            <wp:positionV relativeFrom="paragraph">
              <wp:posOffset>87630</wp:posOffset>
            </wp:positionV>
            <wp:extent cx="1330960" cy="2171700"/>
            <wp:effectExtent l="0" t="0" r="0" b="0"/>
            <wp:wrapNone/>
            <wp:docPr id="8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</wp:posOffset>
                </wp:positionV>
                <wp:extent cx="2971800" cy="1143000"/>
                <wp:effectExtent l="48895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wedgeRoundRectCallout">
                          <a:avLst>
                            <a:gd name="adj1" fmla="val -65856"/>
                            <a:gd name="adj2" fmla="val -388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cbcb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ให้เพื่อนๆ ขีดโยงเส้นว่าประโยคต่อไปนี้เป็นคำวิเศษณ์ชนิดใ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5pt;margin-top:5.5pt;width:233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ให้เพื่อนๆ ขีดโยงเส้นว่าประโยคต่อไปนี้เป็นคำวิเศษณ์ชนิดใ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cbcb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-8890</wp:posOffset>
                </wp:positionV>
                <wp:extent cx="4999990" cy="3554095"/>
                <wp:effectExtent l="38100" t="38735" r="51435" b="603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040" cy="3553920"/>
                        </a:xfrm>
                        <a:custGeom>
                          <a:avLst/>
                          <a:gdLst>
                            <a:gd name="textAreaLeft" fmla="*/ 237240 w 2834640"/>
                            <a:gd name="textAreaRight" fmla="*/ 2597400 w 2834640"/>
                            <a:gd name="textAreaTop" fmla="*/ 237240 h 2014920"/>
                            <a:gd name="textAreaBottom" fmla="*/ 1777680 h 2014920"/>
                          </a:gdLst>
                          <a:ahLst/>
                          <a:rect l="textAreaLeft" t="textAreaTop" r="textAreaRight" b="textAreaBottom"/>
                          <a:pathLst>
                            <a:path w="3038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6786" y="21600"/>
                              </a:lnTo>
                              <a:arcTo wR="3600" hR="3600" stAng="10800000" swAng="5400000"/>
                              <a:lnTo>
                                <a:pt x="3038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76320">
                          <a:solidFill>
                            <a:srgbClr val="5f497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๑.   คน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ที่นี่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ใจดีกับฉ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๒.  คนไหนอาบน้ำก่อนก็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๓.  ซื้ออะไรมาฉันก็กินทั้งนั้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๔.  คนอย่างนี้ก็มีด้วยหร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๕.  เธอจะมาเวลาใดก็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๖.  เธอพูดอย่างไร คนอื่นก็เชื่อเธ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๗.  ฉันจะมาหาเธอแน่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๘.  ตึกนี้มีคนมาเช่าแล้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abf8f" stroked="t" o:allowincell="f" style="position:absolute;margin-left:29.35pt;margin-top:-0.7pt;width:393.65pt;height:279.8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๑.   คน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u w:val="single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ที่นี่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ใจดีกับฉั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๒.  คนไหนอาบน้ำก่อนก็ได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๓.  ซื้ออะไรมาฉันก็กินทั้งนั้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๔.  คนอย่างนี้ก็มีด้วยหร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๕.  เธอจะมาเวลาใดก็ได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๖.  เธอพูดอย่างไร คนอื่นก็เชื่อเธ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๗.  ฉันจะมาหาเธอแน่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๘.  ตึกนี้มีคนมาเช่าแล้ว</w:t>
                      </w:r>
                    </w:p>
                  </w:txbxContent>
                </v:textbox>
                <v:fill o:detectmouseclick="t" color2="#fde9d9"/>
                <v:stroke color="#5f497a" weight="7632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left="183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1830" w:hanging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0</wp:posOffset>
                </wp:positionV>
                <wp:extent cx="1485900" cy="800100"/>
                <wp:effectExtent l="5080" t="5080" r="5715" b="177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ยม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.5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นิยมวิเศษณ์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1028700" cy="342900"/>
                <wp:effectExtent l="1905" t="5080" r="190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pt" to="296.95pt,35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ind w:left="183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183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183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1830" w:hanging="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15875</wp:posOffset>
                </wp:positionV>
                <wp:extent cx="1485900" cy="800100"/>
                <wp:effectExtent l="5080" t="5080" r="5715" b="177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อนิยม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.25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อนิยมวิเศษณ์</w:t>
                      </w:r>
                    </w:p>
                  </w:txbxContent>
                </v:textbox>
                <v:fill o:detectmouseclick="t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83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183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183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lang w:val="en-US" w:eastAsia="en-US"/>
        </w:rPr>
        <w:t xml:space="preserve">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-800100</wp:posOffset>
                </wp:positionV>
                <wp:extent cx="426085" cy="39052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30.75pt;mso-wrap-distance-left:9.05pt;mso-wrap-distance-right:9.05pt;mso-wrap-distance-top:0pt;mso-wrap-distance-bottom:0pt;margin-top:-6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278130</wp:posOffset>
            </wp:positionV>
            <wp:extent cx="3516630" cy="671195"/>
            <wp:effectExtent l="0" t="0" r="0" b="0"/>
            <wp:wrapNone/>
            <wp:docPr id="9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4.45pt;margin-top:-13.1pt;width:83.95pt;height:38.2pt;mso-wrap-style:none;v-text-anchor:middle" type="_x0000_t136">
            <v:path textpathok="t"/>
            <v:textpath on="t" fitshape="t" string="ใบความรู้ที่  ๕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5205095" cy="876300"/>
                <wp:effectExtent l="27305" t="8890" r="39370" b="3949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240" cy="876240"/>
                        </a:xfrm>
                        <a:custGeom>
                          <a:avLst/>
                          <a:gdLst>
                            <a:gd name="textAreaLeft" fmla="*/ 368640 w 2950920"/>
                            <a:gd name="textAreaRight" fmla="*/ 2582280 w 2950920"/>
                            <a:gd name="textAreaTop" fmla="*/ 124200 h 496800"/>
                            <a:gd name="textAreaBottom" fmla="*/ 46296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498571"/>
                              <a:lnTo>
                                <a:pt x="2700" y="20129"/>
                              </a:lnTo>
                              <a:arcTo wR="21600" hR="20153" stAng="6806385" swAng="-2812770"/>
                              <a:lnTo>
                                <a:pt x="18900" y="17429"/>
                              </a:lnTo>
                              <a:arcTo wR="21600" hR="20153" stAng="3993615" swAng="-498571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976834"/>
                              <a:lnTo>
                                <a:pt x="16200" y="4760"/>
                              </a:lnTo>
                              <a:arcTo wR="21600" hR="20153" stAng="4471878" swAng="1856244"/>
                              <a:lnTo>
                                <a:pt x="5400" y="2060"/>
                              </a:lnTo>
                              <a:arcTo wR="21600" hR="20153" stAng="6328122" swAng="976834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4760"/>
                              </a:moveTo>
                              <a:arcTo wR="21600" hR="20153" stAng="6328122" swAng="478263"/>
                              <a:lnTo>
                                <a:pt x="5400" y="2060"/>
                              </a:lnTo>
                            </a:path>
                            <a:path fill="none" w="21600" h="21600">
                              <a:moveTo>
                                <a:pt x="16200" y="4760"/>
                              </a:moveTo>
                              <a:arcTo wR="21600" hR="20153" stAng="4471878" swAng="-478263"/>
                              <a:lnTo>
                                <a:pt x="16200" y="2060"/>
                              </a:lnTo>
                            </a:path>
                            <a:path fill="none" w="21600" h="21600">
                              <a:moveTo>
                                <a:pt x="2700" y="17429"/>
                              </a:moveTo>
                              <a:lnTo>
                                <a:pt x="2700" y="3929"/>
                              </a:lnTo>
                            </a:path>
                            <a:path fill="none" w="21600" h="21600">
                              <a:moveTo>
                                <a:pt x="18900" y="17429"/>
                              </a:moveTo>
                              <a:lnTo>
                                <a:pt x="18900" y="392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8f4db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ปฤจฉาวิเศษณ์ และ ประติชญา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92d050" stroked="t" o:allowincell="f" style="position:absolute;margin-left:9pt;margin-top:5.35pt;width:409.8pt;height:68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ปฤจฉาวิเศษณ์ และ ประติชญาวิเศษณ์</w:t>
                      </w:r>
                    </w:p>
                  </w:txbxContent>
                </v:textbox>
                <v:fill o:detectmouseclick="t" color2="#e8f4db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165</wp:posOffset>
            </wp:positionH>
            <wp:positionV relativeFrom="paragraph">
              <wp:posOffset>115570</wp:posOffset>
            </wp:positionV>
            <wp:extent cx="5887720" cy="4266565"/>
            <wp:effectExtent l="0" t="0" r="0" b="0"/>
            <wp:wrapNone/>
            <wp:docPr id="9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4873" r="-13" b="6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35560</wp:posOffset>
                </wp:positionV>
                <wp:extent cx="5928995" cy="4361180"/>
                <wp:effectExtent l="38735" t="38100" r="3746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4361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5pt;margin-top:2.8pt;width:466.8pt;height:343.35pt;mso-wrap-style:none;v-text-anchor:middle;mso-position-horizontal:center">
                <v:fill o:detectmouseclick="t" on="false"/>
                <v:stroke color="#365f91" weight="7632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ฤจฉาวิเศษณ์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เป็นคำวิเศษณ์ที่แสดงคำถามหรือความสงสัย  </w:t>
      </w:r>
      <w:r>
        <w:rPr>
          <w:rFonts w:ascii="TH SarabunPSK" w:hAnsi="TH SarabunPSK" w:cs="TH SarabunPSK"/>
          <w:sz w:val="36"/>
          <w:sz w:val="36"/>
          <w:szCs w:val="36"/>
        </w:rPr>
        <w:t>คำที่ใช้ได้แก่คำว่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ะไร  ทำไม  ไหน  อย่างไร  เท่าไ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ก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ะไร</w:t>
      </w:r>
      <w:r>
        <w:rPr>
          <w:rFonts w:ascii="TH SarabunPSK" w:hAnsi="TH SarabunPSK" w:cs="TH SarabunPSK"/>
          <w:sz w:val="36"/>
          <w:sz w:val="36"/>
          <w:szCs w:val="36"/>
        </w:rPr>
        <w:t>บินเร็วที่สุดในโลก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้องของเธอจะไป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ห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พี่ชายเธอสู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ท่าไร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ติชญาวิเศษ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เป็นคำวิเศษณ์แสดงเสียงขานรับ  </w:t>
      </w:r>
      <w:r>
        <w:rPr>
          <w:rFonts w:ascii="TH SarabunPSK" w:hAnsi="TH SarabunPSK" w:cs="TH SarabunPSK"/>
          <w:sz w:val="36"/>
          <w:sz w:val="36"/>
          <w:szCs w:val="36"/>
        </w:rPr>
        <w:t>คำที่ใช้ได้แก่คำว่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๋า  จ้า  ค่ะ  คะ  ครับ  ขอรั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้องไปตลาดกับแม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๊ะ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ผมกลับมาแล้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รับ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36"/>
          <w:sz w:val="36"/>
          <w:szCs w:val="36"/>
        </w:rPr>
        <w:t>แม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หนูทำการบ้านเสร็จแล้ว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25400</wp:posOffset>
                </wp:positionV>
                <wp:extent cx="3176905" cy="1143000"/>
                <wp:effectExtent l="611505" t="5080" r="5080" b="35369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1143000"/>
                        </a:xfrm>
                        <a:prstGeom prst="wedgeEllipseCallout">
                          <a:avLst>
                            <a:gd name="adj1" fmla="val -68287"/>
                            <a:gd name="adj2" fmla="val 7444"/>
                          </a:avLst>
                        </a:prstGeom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fed5e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“คุณครูคะ หนูมาส่งการบ้านคะ”  ในประโยคนี้มีคำวิเศษณ์ชนิดใดค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171pt;margin-top:2pt;width:250.1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“คุณครูคะ หนูมาส่งการบ้านคะ”  ในประโยคนี้มีคำวิเศษณ์ชนิดใดคะ</w:t>
                      </w:r>
                    </w:p>
                  </w:txbxContent>
                </v:textbox>
                <v:fill o:detectmouseclick="t" color2="#fed5e9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25400</wp:posOffset>
            </wp:positionV>
            <wp:extent cx="1107440" cy="2375535"/>
            <wp:effectExtent l="0" t="0" r="0" b="0"/>
            <wp:wrapNone/>
            <wp:docPr id="9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715000</wp:posOffset>
                </wp:positionH>
                <wp:positionV relativeFrom="paragraph">
                  <wp:posOffset>-914400</wp:posOffset>
                </wp:positionV>
                <wp:extent cx="426085" cy="50482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39.75pt;mso-wrap-distance-left:9.05pt;mso-wrap-distance-right:9.05pt;mso-wrap-distance-top:0pt;mso-wrap-distance-bottom:0pt;margin-top:-72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174115</wp:posOffset>
            </wp:positionH>
            <wp:positionV relativeFrom="paragraph">
              <wp:posOffset>276860</wp:posOffset>
            </wp:positionV>
            <wp:extent cx="3396615" cy="648335"/>
            <wp:effectExtent l="0" t="0" r="0" b="0"/>
            <wp:wrapNone/>
            <wp:docPr id="10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3.55pt;margin-top:-11.15pt;width:85.55pt;height:38.2pt;mso-wrap-style:none;v-text-anchor:middle" type="_x0000_t136">
            <v:path textpathok="t"/>
            <v:textpath on="t" fitshape="t" string="แบบฝึกที่  ๕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4114800" cy="1714500"/>
                <wp:effectExtent l="5080" t="5080" r="524510" b="4019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4680"/>
                        </a:xfrm>
                        <a:prstGeom prst="cloudCallout">
                          <a:avLst>
                            <a:gd name="adj1" fmla="val 59365"/>
                            <a:gd name="adj2" fmla="val -481"/>
                          </a:avLst>
                        </a:prstGeom>
                        <a:gradFill rotWithShape="0">
                          <a:gsLst>
                            <a:gs pos="0">
                              <a:srgbClr val="e9fedf"/>
                            </a:gs>
                            <a:gs pos="100000">
                              <a:srgbClr val="99ff6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ให้เพื่อนๆ  เติม  ก  หน้าประโยคที่มีปฤจฉาวิเศษณ์  และ  ข  หน้าประโยคที่มีประติชญาวิเศษ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-9pt;margin-top:2.4pt;width:32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ให้เพื่อนๆ  เติม  ก  หน้าประโยคที่มีปฤจฉาวิเศษณ์  และ  ข  หน้าประโยคที่มีประติชญาวิเศษณ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9fed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86200</wp:posOffset>
            </wp:positionH>
            <wp:positionV relativeFrom="paragraph">
              <wp:posOffset>90805</wp:posOffset>
            </wp:positionV>
            <wp:extent cx="2169795" cy="1186815"/>
            <wp:effectExtent l="0" t="0" r="0" b="0"/>
            <wp:wrapNone/>
            <wp:docPr id="10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182245</wp:posOffset>
                </wp:positionV>
                <wp:extent cx="5160010" cy="3572510"/>
                <wp:effectExtent l="38735" t="38100" r="51435" b="63119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9880" cy="3572640"/>
                        </a:xfrm>
                        <a:custGeom>
                          <a:avLst/>
                          <a:gdLst>
                            <a:gd name="textAreaLeft" fmla="*/ 238680 w 2925360"/>
                            <a:gd name="textAreaRight" fmla="*/ 2686680 w 2925360"/>
                            <a:gd name="textAreaTop" fmla="*/ 238680 h 2025360"/>
                            <a:gd name="textAreaBottom" fmla="*/ 1786680 h 2025360"/>
                          </a:gdLst>
                          <a:ahLst/>
                          <a:rect l="textAreaLeft" t="textAreaTop" r="textAreaRight" b="textAreaBottom"/>
                          <a:pathLst>
                            <a:path w="311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7597" y="21600"/>
                              </a:lnTo>
                              <a:arcTo wR="3600" hR="3600" stAng="10800000" swAng="5400000"/>
                              <a:lnTo>
                                <a:pt x="311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cb"/>
                            </a:gs>
                          </a:gsLst>
                          <a:lin ang="13500000"/>
                        </a:gradFill>
                        <a:ln w="76320">
                          <a:solidFill>
                            <a:srgbClr val="5f497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๑.  เธอจะทำอย่าง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๒.  สิ่งใดอยู่ในกระเป๋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๓.  คุณท่าน มีคนมาหาขอร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๔.  คุณแม่จะไปไห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๕.  หนูจ๊ะ รถจะออกเดี๋ยวนี้แล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๖.  คุณตัดเสื้อเองหรือค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๗.  เขากำลังคิดอะไรอยู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................  ๘.  คุณแม่ขา หนูทำแจกันแตกค่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.05pt;margin-top:14.35pt;width:406.25pt;height:281.2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๑.  เธอจะทำอย่างไร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๒.  สิ่งใดอยู่ในกระเป๋า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๓.  คุณท่าน มีคนมาหาขอรับ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๔.  คุณแม่จะไปไหน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๕.  หนูจ๊ะ รถจะออกเดี๋ยวนี้แล้ว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๖.  คุณตัดเสื้อเองหรือคะ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๗.  เขากำลังคิดอะไรอยู่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................  ๘.  คุณแม่ขา หนูทำแจกันแตกค่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cb"/>
                <v:stroke color="#5f497a" weight="7632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715000</wp:posOffset>
                </wp:positionH>
                <wp:positionV relativeFrom="paragraph">
                  <wp:posOffset>-800100</wp:posOffset>
                </wp:positionV>
                <wp:extent cx="426085" cy="40005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31.5pt;mso-wrap-distance-left:9.05pt;mso-wrap-distance-right:9.05pt;mso-wrap-distance-top:0pt;mso-wrap-distance-bottom:0pt;margin-top:-6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53440</wp:posOffset>
            </wp:positionH>
            <wp:positionV relativeFrom="paragraph">
              <wp:posOffset>228600</wp:posOffset>
            </wp:positionV>
            <wp:extent cx="4038600" cy="770890"/>
            <wp:effectExtent l="0" t="0" r="0" b="0"/>
            <wp:wrapNone/>
            <wp:docPr id="10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78.95pt;margin-top:-11.35pt;width:95.1pt;height:38.2pt;mso-wrap-style:none;v-text-anchor:middle" type="_x0000_t136">
            <v:path textpathok="t"/>
            <v:textpath on="t" fitshape="t" string="ใบความรู้ที่  ๖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</wp:posOffset>
                </wp:positionH>
                <wp:positionV relativeFrom="paragraph">
                  <wp:posOffset>182245</wp:posOffset>
                </wp:positionV>
                <wp:extent cx="5312410" cy="895350"/>
                <wp:effectExtent l="27305" t="8890" r="38735" b="31559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520" cy="895320"/>
                        </a:xfrm>
                        <a:custGeom>
                          <a:avLst/>
                          <a:gdLst>
                            <a:gd name="textAreaLeft" fmla="*/ 376200 w 3011760"/>
                            <a:gd name="textAreaRight" fmla="*/ 2635560 w 3011760"/>
                            <a:gd name="textAreaTop" fmla="*/ 126720 h 507600"/>
                            <a:gd name="textAreaBottom" fmla="*/ 47304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498571"/>
                              <a:lnTo>
                                <a:pt x="2700" y="20129"/>
                              </a:lnTo>
                              <a:arcTo wR="21600" hR="20153" stAng="6806385" swAng="-2812770"/>
                              <a:lnTo>
                                <a:pt x="18900" y="17429"/>
                              </a:lnTo>
                              <a:arcTo wR="21600" hR="20153" stAng="3993615" swAng="-498571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976834"/>
                              <a:lnTo>
                                <a:pt x="16200" y="4760"/>
                              </a:lnTo>
                              <a:arcTo wR="21600" hR="20153" stAng="4471878" swAng="1856244"/>
                              <a:lnTo>
                                <a:pt x="5400" y="2060"/>
                              </a:lnTo>
                              <a:arcTo wR="21600" hR="20153" stAng="6328122" swAng="976834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4760"/>
                              </a:moveTo>
                              <a:arcTo wR="21600" hR="20153" stAng="6328122" swAng="478263"/>
                              <a:lnTo>
                                <a:pt x="5400" y="2060"/>
                              </a:lnTo>
                            </a:path>
                            <a:path fill="none" w="21600" h="21600">
                              <a:moveTo>
                                <a:pt x="16200" y="4760"/>
                              </a:moveTo>
                              <a:arcTo wR="21600" hR="20153" stAng="4471878" swAng="-478263"/>
                              <a:lnTo>
                                <a:pt x="16200" y="2060"/>
                              </a:lnTo>
                            </a:path>
                            <a:path fill="none" w="21600" h="21600">
                              <a:moveTo>
                                <a:pt x="2700" y="17429"/>
                              </a:moveTo>
                              <a:lnTo>
                                <a:pt x="2700" y="3929"/>
                              </a:lnTo>
                            </a:path>
                            <a:path fill="none" w="21600" h="21600">
                              <a:moveTo>
                                <a:pt x="18900" y="17429"/>
                              </a:moveTo>
                              <a:lnTo>
                                <a:pt x="18900" y="392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8f4db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ประติเษธวิเศษณ์ และ ประพันธ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8pt;margin-top:14.35pt;width:418.25pt;height:70.4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ประติเษธวิเศษณ์ และ ประพันธวิเศษณ์</w:t>
                      </w:r>
                    </w:p>
                  </w:txbxContent>
                </v:textbox>
                <v:fill o:detectmouseclick="t" color2="#e8f4db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3345</wp:posOffset>
            </wp:positionH>
            <wp:positionV relativeFrom="paragraph">
              <wp:posOffset>48895</wp:posOffset>
            </wp:positionV>
            <wp:extent cx="5928995" cy="3804285"/>
            <wp:effectExtent l="0" t="0" r="0" b="0"/>
            <wp:wrapNone/>
            <wp:docPr id="10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93345</wp:posOffset>
                </wp:positionH>
                <wp:positionV relativeFrom="paragraph">
                  <wp:posOffset>48895</wp:posOffset>
                </wp:positionV>
                <wp:extent cx="5928995" cy="3804285"/>
                <wp:effectExtent l="38735" t="38735" r="3746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38041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5pt;margin-top:3.85pt;width:466.8pt;height:299.5pt;mso-wrap-style:none;v-text-anchor:middle">
                <v:fill o:detectmouseclick="t" on="false"/>
                <v:stroke color="#943634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ติเษธวิเศษ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เป็นคำวิเศษณ์แสดงความปฏิเสธหรือไม่ยอมรับ  </w:t>
      </w:r>
      <w:r>
        <w:rPr>
          <w:rFonts w:ascii="TH SarabunPSK" w:hAnsi="TH SarabunPSK" w:cs="TH SarabunPSK"/>
          <w:sz w:val="36"/>
          <w:sz w:val="36"/>
          <w:szCs w:val="36"/>
        </w:rPr>
        <w:t>คำที่ใช้ได้แก่คำ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่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ไม่  ไม่ใช่  ไม่ได้  มิใช่  อย่า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ข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ใช่</w:t>
      </w:r>
      <w:r>
        <w:rPr>
          <w:rFonts w:ascii="TH SarabunPSK" w:hAnsi="TH SarabunPSK" w:cs="TH SarabunPSK"/>
          <w:sz w:val="36"/>
          <w:sz w:val="36"/>
          <w:szCs w:val="36"/>
        </w:rPr>
        <w:t>ลูกจ้า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ฉั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</w:t>
      </w:r>
      <w:r>
        <w:rPr>
          <w:rFonts w:ascii="TH SarabunPSK" w:hAnsi="TH SarabunPSK" w:cs="TH SarabunPSK"/>
          <w:sz w:val="36"/>
          <w:sz w:val="36"/>
          <w:szCs w:val="36"/>
        </w:rPr>
        <w:t>พูดอย่างนั้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ธ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ย่าทำ</w:t>
      </w:r>
      <w:r>
        <w:rPr>
          <w:rFonts w:ascii="TH SarabunPSK" w:hAnsi="TH SarabunPSK" w:cs="TH SarabunPSK"/>
          <w:sz w:val="36"/>
          <w:sz w:val="36"/>
          <w:szCs w:val="36"/>
        </w:rPr>
        <w:t>แบบนี้อีกนะ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พันธวิเศษ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เป็นคำวิเศษณ์ที่</w:t>
      </w:r>
      <w:r>
        <w:rPr>
          <w:rFonts w:ascii="TH SarabunPSK" w:hAnsi="TH SarabunPSK" w:cs="TH SarabunPSK"/>
          <w:sz w:val="36"/>
          <w:sz w:val="36"/>
          <w:szCs w:val="36"/>
        </w:rPr>
        <w:t>เพื่อ</w:t>
      </w:r>
      <w:r>
        <w:rPr>
          <w:rFonts w:ascii="TH SarabunPSK" w:hAnsi="TH SarabunPSK" w:cs="TH SarabunPSK"/>
          <w:sz w:val="36"/>
          <w:sz w:val="36"/>
          <w:szCs w:val="36"/>
        </w:rPr>
        <w:t>เชื่อมประโยคให้มีความเกี่ยว</w:t>
      </w:r>
      <w:r>
        <w:rPr>
          <w:rFonts w:ascii="TH SarabunPSK" w:hAnsi="TH SarabunPSK" w:cs="TH SarabunPSK"/>
          <w:sz w:val="36"/>
          <w:sz w:val="36"/>
          <w:szCs w:val="36"/>
        </w:rPr>
        <w:t>ข้อง</w:t>
      </w:r>
      <w:r>
        <w:rPr>
          <w:rFonts w:ascii="TH SarabunPSK" w:hAnsi="TH SarabunPSK" w:cs="TH SarabunPSK"/>
          <w:sz w:val="36"/>
          <w:sz w:val="36"/>
          <w:szCs w:val="36"/>
        </w:rPr>
        <w:t>กั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คำที่ใช้ได้แก่คำว่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  ซึ่ง  อัน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อย่าง  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ขากิ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ย่างที่</w:t>
      </w:r>
      <w:r>
        <w:rPr>
          <w:rFonts w:ascii="TH SarabunPSK" w:hAnsi="TH SarabunPSK" w:cs="TH SarabunPSK"/>
          <w:sz w:val="36"/>
          <w:sz w:val="36"/>
          <w:szCs w:val="36"/>
        </w:rPr>
        <w:t>เรียกวายัดทะนา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มีของมาก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ัน</w:t>
      </w:r>
      <w:r>
        <w:rPr>
          <w:rFonts w:ascii="TH SarabunPSK" w:hAnsi="TH SarabunPSK" w:cs="TH SarabunPSK"/>
          <w:sz w:val="36"/>
          <w:sz w:val="36"/>
          <w:szCs w:val="36"/>
        </w:rPr>
        <w:t>ไม่สามารถคำนวณได้</w:t>
      </w:r>
    </w:p>
    <w:p>
      <w:pPr>
        <w:pStyle w:val="Normal"/>
        <w:ind w:left="1800" w:hanging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771900</wp:posOffset>
            </wp:positionH>
            <wp:positionV relativeFrom="paragraph">
              <wp:posOffset>245745</wp:posOffset>
            </wp:positionV>
            <wp:extent cx="1567815" cy="1966595"/>
            <wp:effectExtent l="0" t="0" r="0" b="0"/>
            <wp:wrapNone/>
            <wp:docPr id="1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6"/>
          <w:szCs w:val="36"/>
          <w:lang w:val="en-US" w:eastAsia="en-US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3886200" cy="1485900"/>
                <wp:effectExtent l="5080" t="26670" r="329565" b="4146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86080"/>
                        </a:xfrm>
                        <a:prstGeom prst="cloudCallout">
                          <a:avLst>
                            <a:gd name="adj1" fmla="val 55097"/>
                            <a:gd name="adj2" fmla="val -4820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“ลูกอันเป็นที่รักของพ่อแม่”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คำวิเศษณ์ที่ใช้เชื่อมประโยคให้มีความเกี่ยวเนื่องกันคือคำใดค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8pt;margin-top:10.6pt;width:305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“ลูกอันเป็นที่รักของพ่อแม่”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คำวิเศษณ์ที่ใช้เชื่อมประโยคให้มีความเกี่ยวเนื่องกันคือคำใดค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-800100</wp:posOffset>
                </wp:positionV>
                <wp:extent cx="426085" cy="400050"/>
                <wp:effectExtent l="0" t="0" r="0" b="0"/>
                <wp:wrapNone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31.5pt;mso-wrap-distance-left:9.05pt;mso-wrap-distance-right:9.05pt;mso-wrap-distance-top:0pt;mso-wrap-distance-bottom:0pt;margin-top:-6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292100</wp:posOffset>
            </wp:positionV>
            <wp:extent cx="3399790" cy="648970"/>
            <wp:effectExtent l="0" t="0" r="0" b="0"/>
            <wp:wrapNone/>
            <wp:docPr id="1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78pt;margin-top:-10.85pt;width:96.2pt;height:38.2pt;mso-wrap-style:none;v-text-anchor:middle" type="_x0000_t136">
            <v:path textpathok="t"/>
            <v:textpath on="t" fitshape="t" string="แบบฝึกที่  ๖" style="font-family:&quot;Angsana Ne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08915</wp:posOffset>
            </wp:positionH>
            <wp:positionV relativeFrom="paragraph">
              <wp:posOffset>26035</wp:posOffset>
            </wp:positionV>
            <wp:extent cx="1240155" cy="2072005"/>
            <wp:effectExtent l="0" t="0" r="0" b="0"/>
            <wp:wrapNone/>
            <wp:docPr id="11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96135</wp:posOffset>
                </wp:positionH>
                <wp:positionV relativeFrom="paragraph">
                  <wp:posOffset>53340</wp:posOffset>
                </wp:positionV>
                <wp:extent cx="3735705" cy="1239520"/>
                <wp:effectExtent l="532765" t="10160" r="8890" b="298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720" cy="1239480"/>
                        </a:xfrm>
                        <a:prstGeom prst="wedgeEllipseCallout">
                          <a:avLst>
                            <a:gd name="adj1" fmla="val -62782"/>
                            <a:gd name="adj2" fmla="val -30685"/>
                          </a:avLst>
                        </a:prstGeom>
                        <a:gradFill rotWithShape="0">
                          <a:gsLst>
                            <a:gs pos="0">
                              <a:srgbClr val="fedbdb"/>
                            </a:gs>
                            <a:gs pos="100000">
                              <a:srgbClr val="ff5353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ให้เพื่อนๆ ขีดเส้นโยงว่าประโยคต่อไปนี้เป็นคำวิเศษณ์ชนิดใ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5353" stroked="t" o:allowincell="f" style="position:absolute;margin-left:165.05pt;margin-top:4.2pt;width:294.1pt;height:9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ให้เพื่อนๆ ขีดเส้นโยงว่าประโยคต่อไปนี้เป็นคำวิเศษณ์ชนิดใ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dbdb"/>
                <v:stroke color="red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216535</wp:posOffset>
                </wp:positionV>
                <wp:extent cx="5722620" cy="3572510"/>
                <wp:effectExtent l="38735" t="38100" r="51435" b="6159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3572640"/>
                        </a:xfrm>
                        <a:custGeom>
                          <a:avLst/>
                          <a:gdLst>
                            <a:gd name="textAreaLeft" fmla="*/ 238680 w 3244320"/>
                            <a:gd name="textAreaRight" fmla="*/ 3005640 w 3244320"/>
                            <a:gd name="textAreaTop" fmla="*/ 238680 h 2025360"/>
                            <a:gd name="textAreaBottom" fmla="*/ 1786680 h 2025360"/>
                          </a:gdLst>
                          <a:ahLst/>
                          <a:rect l="textAreaLeft" t="textAreaTop" r="textAreaRight" b="textAreaBottom"/>
                          <a:pathLst>
                            <a:path w="345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0998" y="21600"/>
                              </a:lnTo>
                              <a:arcTo wR="3600" hR="3600" stAng="10800000" swAng="5400000"/>
                              <a:lnTo>
                                <a:pt x="345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cb"/>
                            </a:gs>
                          </a:gsLst>
                          <a:lin ang="13500000"/>
                        </a:gradFill>
                        <a:ln w="76320">
                          <a:solidFill>
                            <a:srgbClr val="5f497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๑.  สมชายคิดอย่างที่เธอคิด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๒.  เขาไม่ทำก็ไม่เป็น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๓.  ของชิ้นนี้ไม่ใช่ของฉ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๔.  เธอทำดีอันหาที่สุดมิไม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๕.  เด็กคนนี้ฉลาดอย่างที่ไม่เคยพบม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๖.  เขาทำงานหนักเพื่อจะได้มีเงินมา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๗.  ฉันไม่ได้ทำสิ่งนั้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๘.  พี่ไม่ได้แกล้งน้องน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9pt;margin-top:17.05pt;width:450.55pt;height:281.2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๑.  สมชายคิดอย่างที่เธอคิด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๒.  เขาไม่ทำก็ไม่เป็นไ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๓.  ของชิ้นนี้ไม่ใช่ของฉั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๔.  เธอทำดีอันหาที่สุดมิไม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๕.  เด็กคนนี้ฉลาดอย่างที่ไม่เคยพบม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๖.  เขาทำงานหนักเพื่อจะได้มีเงินมา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๗.  ฉันไม่ได้ทำสิ่งนั้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๘.  พี่ไม่ได้แกล้งน้องน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cb"/>
                <v:stroke color="#5f497a" weight="7632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24300</wp:posOffset>
                </wp:positionH>
                <wp:positionV relativeFrom="paragraph">
                  <wp:posOffset>119380</wp:posOffset>
                </wp:positionV>
                <wp:extent cx="1676400" cy="8001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ติเษธ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9.4pt;width:13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ประติเษธวิเศษณ์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1700</wp:posOffset>
                </wp:positionH>
                <wp:positionV relativeFrom="paragraph">
                  <wp:posOffset>5080</wp:posOffset>
                </wp:positionV>
                <wp:extent cx="1714500" cy="171450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4pt" to="305.95pt,13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24300</wp:posOffset>
                </wp:positionH>
                <wp:positionV relativeFrom="paragraph">
                  <wp:posOffset>110490</wp:posOffset>
                </wp:positionV>
                <wp:extent cx="1676400" cy="8001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พันธ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8.7pt;width:13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ประพันธวิเศษณ์</w:t>
                      </w:r>
                    </w:p>
                  </w:txbxContent>
                </v:textbox>
                <v:fill o:detectmouseclick="t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ฉลยแบบฝึกทักษ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5695315</wp:posOffset>
                </wp:positionH>
                <wp:positionV relativeFrom="paragraph">
                  <wp:posOffset>-777240</wp:posOffset>
                </wp:positionV>
                <wp:extent cx="426085" cy="34290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pt;mso-wrap-distance-left:9.05pt;mso-wrap-distance-right:9.05pt;mso-wrap-distance-top:0pt;mso-wrap-distance-bottom:0pt;margin-top:-61.2pt;mso-position-vertical-relative:text;margin-left:4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5943600" cy="571500"/>
                <wp:effectExtent l="19050" t="19050" r="19685" b="196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ใบความรู้ที่ 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๑๐  ชนิด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Angsana New" w:ascii="Angsana New" w:hAnsi="Angsana New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b8cce4" stroked="t" o:allowincell="f" style="position:absolute;margin-left:-9pt;margin-top:2.05pt;width:46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ใบความรู้ที่ ๑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๑๐  ชนิด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Angsana New" w:ascii="Angsana New" w:hAnsi="Angsana New"/>
                          <w:color w:val="auto"/>
                          <w:lang w:val="en-US" w:bidi="th-TH"/>
                        </w:rPr>
                        <w:t xml:space="preserve">  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4300</wp:posOffset>
                </wp:positionH>
                <wp:positionV relativeFrom="paragraph">
                  <wp:posOffset>281305</wp:posOffset>
                </wp:positionV>
                <wp:extent cx="5943600" cy="850265"/>
                <wp:effectExtent l="19050" t="19685" r="19685" b="2203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503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บบฝึกที่ 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๑.ปฤจฉาวิเศษณ์   ๒.ประมาณวิเศษณ์   ๓.อนิยมวิเศษณ์   ๔.กาลวิเศษณ์   ๕.นิยมวิเศษณ์   ๖.สถานวิเศษณ์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๗.ลักษณวิเศษณ์   ๘.ประพันธวิเศษณ์   ๙.ประติเษธวิเศษณ์   ๑๐.ประติชญาวิเศษณ์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22.15pt;width:467.95pt;height:6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แบบฝึกที่ ๑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๑.ปฤจฉาวิเศษณ์   ๒.ประมาณวิเศษณ์   ๓.อนิยมวิเศษณ์   ๔.กาลวิเศษณ์   ๕.นิยมวิเศษณ์   ๖.สถานวิเศษณ์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๗.ลักษณวิเศษณ์   ๘.ประพันธวิเศษณ์   ๙.ประติเษธวิเศษณ์   ๑๐.ประติชญาวิเศษณ์   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45745</wp:posOffset>
                </wp:positionV>
                <wp:extent cx="5943600" cy="621665"/>
                <wp:effectExtent l="19050" t="19685" r="19685" b="190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21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ใบความรู้ที่ 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กาล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19.35pt;width:467.95pt;height:4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ใบความรู้ที่ ๒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กาลวิเศษณ์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0</wp:posOffset>
                </wp:positionV>
                <wp:extent cx="5943600" cy="638175"/>
                <wp:effectExtent l="19050" t="20320" r="19685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38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บบฝึกที่ 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๑. ข   ๒. ก   ๓. ก   ๔. ก   ๕. ข   ๖. ข   ๗. ก   ๘.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23.5pt;width:467.95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แบบฝึกที่ ๒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๑. ข   ๒. ก   ๓. ก   ๔. ก   ๕. ข   ๖. ข   ๗. ก   ๘.ข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5943600" cy="621665"/>
                <wp:effectExtent l="19050" t="19685" r="19685" b="190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21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ใบความรู้ที่ 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ถาน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2.7pt;width:467.95pt;height:4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ใบความรู้ที่ 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สถานวิเศษณ์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86995</wp:posOffset>
                </wp:positionV>
                <wp:extent cx="5943600" cy="638175"/>
                <wp:effectExtent l="19050" t="20320" r="19685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38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บบฝึกที่   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๑. ก   ๒. ก   ๓. ข   ๔. ข   ๕. ก   ๖. ข   ๗. ข   ๘. 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6.85pt;width:467.95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แบบฝึกที่   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๑. ก   ๒. ก   ๓. ข   ๔. ข   ๕. ก   ๖. ข   ๗. ข   ๘. ก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5943600" cy="621665"/>
                <wp:effectExtent l="19050" t="19685" r="19685" b="196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21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ใบความรู้ที่ 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ยม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11pt;width:467.95pt;height:4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ใบความรู้ที่ 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นิยมวิเศษณ์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4300</wp:posOffset>
                </wp:positionH>
                <wp:positionV relativeFrom="paragraph">
                  <wp:posOffset>191770</wp:posOffset>
                </wp:positionV>
                <wp:extent cx="5943600" cy="859155"/>
                <wp:effectExtent l="19050" t="19685" r="19685" b="1828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593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บบฝึกที่ 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๑.นิยมวิเศษณ์  ๒.อนิยมวิเศษณ์  ๓.อนิยมวิเศษณ์  ๔.นิยมวิเศษณ์  ๕.อนิยมวิเศษณ์  ๖.อนิยมวิเศษณ์  ๗.นิยมวิเศษณ์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๘.นิยม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15.1pt;width:467.95pt;height:67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แบบฝึกที่ 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๑.นิยมวิเศษณ์  ๒.อนิยมวิเศษณ์  ๓.อนิยมวิเศษณ์  ๔.นิยมวิเศษณ์  ๕.อนิยมวิเศษณ์  ๖.อนิยมวิเศษณ์  ๗.นิยมวิเศษณ์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๘.นิยมวิเศษณ์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2400300" cy="630555"/>
                <wp:effectExtent l="19685" t="19685" r="19050" b="196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30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ใบความรู้ที่ 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ติชญาวิเศษณ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12.35pt;width:188.95pt;height:4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ใบความรู้ที่ 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ประติชญาวิเศษณ์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0</wp:posOffset>
                </wp:positionH>
                <wp:positionV relativeFrom="paragraph">
                  <wp:posOffset>156845</wp:posOffset>
                </wp:positionV>
                <wp:extent cx="3543300" cy="630555"/>
                <wp:effectExtent l="19050" t="19685" r="19685" b="196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30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บบฝึกที่  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๑. ก   ๒. ก   ๓. ข   ๔. ก   ๕. ข   ๖. ข   ๗. ก   ๘. 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180pt;margin-top:12.35pt;width:278.95pt;height:4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แบบฝึกที่  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๑. ก   ๒. ก   ๓. ข   ๔. ก   ๕. ข   ๖. ข   ๗. ก   ๘. ข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4300</wp:posOffset>
                </wp:positionH>
                <wp:positionV relativeFrom="paragraph">
                  <wp:posOffset>208915</wp:posOffset>
                </wp:positionV>
                <wp:extent cx="5943600" cy="630555"/>
                <wp:effectExtent l="19050" t="19685" r="19685" b="196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30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ใบความรู้ที่  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อั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16.45pt;width:467.95pt;height:4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ใบความรู้ที่  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อัน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4300</wp:posOffset>
                </wp:positionH>
                <wp:positionV relativeFrom="paragraph">
                  <wp:posOffset>261620</wp:posOffset>
                </wp:positionV>
                <wp:extent cx="5943600" cy="857885"/>
                <wp:effectExtent l="19050" t="20320" r="19685" b="4502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57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eff3f8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บบฝึกที่  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๑. ประพันธวิเศษณ์   ๒. ประติเษธวิเศษณ์   ๓. ประติเษธวิเศษณ์   ๔. ประพันธวิเศษณ์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๕. ประพันธวิเศษณ์   ๖. ประพันธวิเศษณ์   ๗. ประติเษธวิเศษณ์   ๘. ประติเษธวิเศษณ์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-9pt;margin-top:20.6pt;width:467.95pt;height:67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แบบฝึกที่  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๑. ประพันธวิเศษณ์   ๒. ประติเษธวิเศษณ์   ๓. ประติเษธวิเศษณ์   ๔. ประพันธวิเศษณ์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๕. ประพันธวิเศษณ์   ๖. ประพันธวิเศษณ์   ๗. ประติเษธวิเศษณ์   ๘. ประติเษธวิเศษณ์   </w:t>
                      </w:r>
                    </w:p>
                  </w:txbxContent>
                </v:textbox>
                <v:fill o:detectmouseclick="t" color2="#eff3f8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-800100</wp:posOffset>
                </wp:positionV>
                <wp:extent cx="426085" cy="381000"/>
                <wp:effectExtent l="0" t="0" r="0" b="0"/>
                <wp:wrapNone/>
                <wp:docPr id="1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30pt;mso-wrap-distance-left:9.05pt;mso-wrap-distance-right:9.05pt;mso-wrap-distance-top:0pt;mso-wrap-distance-bottom:0pt;margin-top:-6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49530</wp:posOffset>
                </wp:positionV>
                <wp:extent cx="3609340" cy="716280"/>
                <wp:effectExtent l="6350" t="6350" r="19685" b="292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936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4.1pt;margin-top:-3.9pt;width:284.15pt;height:56.35pt;mso-wrap-style:none;v-text-anchor:middle;mso-position-horizontal:center">
                <v:fill o:detectmouseclick="t" color2="#fde9d9"/>
                <v:stroke color="#243f60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ทดสอบหลังเรียน  เรื่อง  คำวิเศษ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ทดสอบมีทั้งหมด ๑๐  ข้อ  คะแนน ๑๐  คะแน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236855</wp:posOffset>
                </wp:positionV>
                <wp:extent cx="5800725" cy="426085"/>
                <wp:effectExtent l="6985" t="7620" r="19050" b="285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2.2pt;margin-top:18.65pt;width:456.7pt;height:33.5pt;mso-wrap-style:none;v-text-anchor:middle;mso-position-horizontal:center">
                <v:fill o:detectmouseclick="t" color2="#eaf1dd"/>
                <v:stroke color="#243f60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คำชี้แจ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 xml:space="preserve">จงกากบาท  </w:t>
      </w:r>
      <w:r>
        <w:rPr>
          <w:rFonts w:ascii="Wingdings" w:hAnsi="Wingdings" w:eastAsia="Wingdings" w:cs="Wingdings"/>
          <w:sz w:val="36"/>
          <w:sz w:val="36"/>
          <w:szCs w:val="36"/>
        </w:rPr>
        <w:t></w:t>
      </w:r>
      <w:r>
        <w:rPr>
          <w:rFonts w:ascii="Angsana New" w:hAnsi="Angsana New"/>
          <w:sz w:val="36"/>
          <w:sz w:val="36"/>
          <w:szCs w:val="36"/>
        </w:rPr>
        <w:t xml:space="preserve">  ทับหน้าข้อทีถูกต้องที่สุ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๑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คำวิเศษณ์</w:t>
      </w:r>
      <w:r>
        <w:rPr>
          <w:rFonts w:ascii="TH SarabunPSK" w:hAnsi="TH SarabunPSK" w:cs="TH SarabunPSK"/>
          <w:sz w:val="36"/>
          <w:sz w:val="36"/>
          <w:szCs w:val="36"/>
        </w:rPr>
        <w:t>ในประโยคใด เป็นคำลักษณวิเศษณ์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้องอยู่หลังบ้าน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ม้าวิ่งเหยาะ ๆ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แม่ไปซื้อของแต่เช้า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ดอกกุหลาบมีกลิ่นหอม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14705</wp:posOffset>
            </wp:positionH>
            <wp:positionV relativeFrom="paragraph">
              <wp:posOffset>195580</wp:posOffset>
            </wp:positionV>
            <wp:extent cx="4328795" cy="4766310"/>
            <wp:effectExtent l="0" t="0" r="0" b="0"/>
            <wp:wrapNone/>
            <wp:docPr id="1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๒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พี่เลิกเรียนตอ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ย็น</w:t>
      </w:r>
      <w:r>
        <w:rPr>
          <w:rFonts w:ascii="TH SarabunPSK" w:hAnsi="TH SarabunPSK" w:cs="TH SarabunPSK"/>
          <w:sz w:val="36"/>
          <w:sz w:val="36"/>
          <w:szCs w:val="36"/>
        </w:rPr>
        <w:t>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ฤจฉา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สถาน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๓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นั้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ไม่ใช่</w:t>
      </w:r>
      <w:r>
        <w:rPr>
          <w:rFonts w:ascii="TH SarabunPSK" w:hAnsi="TH SarabunPSK" w:cs="TH SarabunPSK"/>
          <w:sz w:val="36"/>
          <w:sz w:val="36"/>
          <w:szCs w:val="36"/>
        </w:rPr>
        <w:t>ดินสอของฉัน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ิยม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ติเษธ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พันธ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๔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คำ</w:t>
      </w:r>
      <w:r>
        <w:rPr>
          <w:rFonts w:ascii="TH SarabunPSK" w:hAnsi="TH SarabunPSK" w:cs="TH SarabunPSK"/>
          <w:sz w:val="36"/>
          <w:sz w:val="36"/>
          <w:szCs w:val="36"/>
        </w:rPr>
        <w:t>วิเศษณ์</w:t>
      </w:r>
      <w:r>
        <w:rPr>
          <w:rFonts w:ascii="TH SarabunPSK" w:hAnsi="TH SarabunPSK" w:cs="TH SarabunPSK"/>
          <w:sz w:val="36"/>
          <w:sz w:val="36"/>
          <w:szCs w:val="36"/>
        </w:rPr>
        <w:t>ในประโยคใด เป็นคำสถานวิเศษณ์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หนังสืออยู่บนโต๊ะ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ด็กนอนเปล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ฉันไปเที่ยวน้ำตก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พี่ใส่กางเกงขายาว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๕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แม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้วน</w:t>
      </w:r>
      <w:r>
        <w:rPr>
          <w:rFonts w:ascii="TH SarabunPSK" w:hAnsi="TH SarabunPSK" w:cs="TH SarabunPSK"/>
          <w:sz w:val="36"/>
          <w:sz w:val="36"/>
          <w:szCs w:val="36"/>
        </w:rPr>
        <w:t>กำลังไล่จับหนู</w:t>
      </w:r>
      <w:r>
        <w:rPr>
          <w:rFonts w:ascii="TH SarabunPSK" w:hAnsi="TH SarabunPSK" w:cs="TH SarabunPSK"/>
          <w:sz w:val="36"/>
          <w:sz w:val="36"/>
          <w:szCs w:val="36"/>
        </w:rPr>
        <w:t>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พันธ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ล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๖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ข้อใดต่อไปนี้มีลักษณะวิเศษณ์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พี่ใส่เสื้อผ้าตัวใหญ่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คุณยายตื่นเช้า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้ำตาลเหลือน้อย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ฉันไม่ทำการบ้า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๗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มะลิจะไปซื้อเสื้อตั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นี้</w:t>
      </w:r>
      <w:r>
        <w:rPr>
          <w:rFonts w:ascii="TH SarabunPSK" w:hAnsi="TH SarabunPSK" w:cs="TH SarabunPSK"/>
          <w:sz w:val="36"/>
          <w:sz w:val="36"/>
          <w:szCs w:val="36"/>
        </w:rPr>
        <w:t>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ฤจฉา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สถาน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600700</wp:posOffset>
                </wp:positionH>
                <wp:positionV relativeFrom="paragraph">
                  <wp:posOffset>-800100</wp:posOffset>
                </wp:positionV>
                <wp:extent cx="426085" cy="342900"/>
                <wp:effectExtent l="0" t="0" r="0" b="0"/>
                <wp:wrapNone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pt;mso-wrap-distance-left:9.05pt;mso-wrap-distance-right:9.05pt;mso-wrap-distance-top:0pt;mso-wrap-distance-bottom:0pt;margin-top:-6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๘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ข้อใดมีคำที่เป็นประมาณวิเศษณ์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ฉันไปต่างจังหวัดสามวัน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โรงเรียนเทศบาล๑ ตั้งอยู่ใกล้วัดพระแก้วดอนเต้าสุชาดาราม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ขาเป็นนักเรียนที่เก่ง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ผ้าผืนนี้สวยจริงๆ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02235</wp:posOffset>
            </wp:positionV>
            <wp:extent cx="3342640" cy="3229610"/>
            <wp:effectExtent l="0" t="0" r="0" b="0"/>
            <wp:wrapNone/>
            <wp:docPr id="1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๙  “ฉันใส่ชุ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ไหน</w:t>
      </w:r>
      <w:r>
        <w:rPr>
          <w:rFonts w:ascii="TH SarabunPSK" w:hAnsi="TH SarabunPSK" w:cs="TH SarabunPSK"/>
          <w:sz w:val="36"/>
          <w:sz w:val="36"/>
          <w:szCs w:val="36"/>
        </w:rPr>
        <w:t>ก็ได้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นิยม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ิยม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ฤจฉา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ล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๑๐</w:t>
      </w:r>
      <w:r>
        <w:rPr>
          <w:rFonts w:cs="TH SarabunPSK" w:ascii="TH SarabunPSK" w:hAnsi="TH SarabunPSK"/>
          <w:sz w:val="36"/>
          <w:szCs w:val="36"/>
        </w:rPr>
        <w:t>.  “</w:t>
      </w:r>
      <w:r>
        <w:rPr>
          <w:rFonts w:ascii="TH SarabunPSK" w:hAnsi="TH SarabunPSK" w:cs="TH SarabunPSK"/>
          <w:sz w:val="36"/>
          <w:sz w:val="36"/>
          <w:szCs w:val="36"/>
        </w:rPr>
        <w:t>บ้านอยู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ใกล้</w:t>
      </w:r>
      <w:r>
        <w:rPr>
          <w:rFonts w:ascii="TH SarabunPSK" w:hAnsi="TH SarabunPSK" w:cs="TH SarabunPSK"/>
          <w:sz w:val="36"/>
          <w:sz w:val="36"/>
          <w:szCs w:val="36"/>
        </w:rPr>
        <w:t>กัน”  คำที่ขีดเส้นใต้เป็นคำวิเศษณ์ชนิดใด</w:t>
      </w:r>
    </w:p>
    <w:p>
      <w:pPr>
        <w:pStyle w:val="Normal"/>
        <w:ind w:left="72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ะมาณวิเศษณ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ฤจฉาวิเศษณ์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สถานวิเศษณ์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1704975" cy="2219325"/>
            <wp:effectExtent l="0" t="0" r="0" b="0"/>
            <wp:wrapTight wrapText="bothSides">
              <wp:wrapPolygon edited="0">
                <wp:start x="-120" y="0"/>
                <wp:lineTo x="-120" y="21503"/>
                <wp:lineTo x="21600" y="21503"/>
                <wp:lineTo x="21600" y="0"/>
                <wp:lineTo x="-120" y="0"/>
              </wp:wrapPolygon>
            </wp:wrapTight>
            <wp:docPr id="1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229100</wp:posOffset>
            </wp:positionH>
            <wp:positionV relativeFrom="paragraph">
              <wp:posOffset>-342900</wp:posOffset>
            </wp:positionV>
            <wp:extent cx="1371600" cy="2219325"/>
            <wp:effectExtent l="0" t="0" r="0" b="0"/>
            <wp:wrapTight wrapText="bothSides">
              <wp:wrapPolygon edited="0">
                <wp:start x="-120" y="0"/>
                <wp:lineTo x="-120" y="21503"/>
                <wp:lineTo x="21600" y="21503"/>
                <wp:lineTo x="21600" y="0"/>
                <wp:lineTo x="-120" y="0"/>
              </wp:wrapPolygon>
            </wp:wrapTight>
            <wp:docPr id="1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715000</wp:posOffset>
                </wp:positionH>
                <wp:positionV relativeFrom="paragraph">
                  <wp:posOffset>-800100</wp:posOffset>
                </wp:positionV>
                <wp:extent cx="426085" cy="298450"/>
                <wp:effectExtent l="0" t="0" r="0" b="0"/>
                <wp:wrapNone/>
                <wp:docPr id="1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 w:val="32"/>
                                <w:szCs w:val="32"/>
                              </w:rPr>
                              <w:t>๑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3.5pt;mso-wrap-distance-left:9.05pt;mso-wrap-distance-right:9.05pt;mso-wrap-distance-top:0pt;mso-wrap-distance-bottom:0pt;margin-top:-6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 w:val="32"/>
                          <w:szCs w:val="32"/>
                        </w:rPr>
                        <w:t>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705225</wp:posOffset>
                </wp:positionH>
                <wp:positionV relativeFrom="paragraph">
                  <wp:posOffset>-716280</wp:posOffset>
                </wp:positionV>
                <wp:extent cx="426085" cy="342900"/>
                <wp:effectExtent l="0" t="0" r="0" b="0"/>
                <wp:wrapNone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pt;mso-wrap-distance-left:9.05pt;mso-wrap-distance-right:9.05pt;mso-wrap-distance-top:0pt;mso-wrap-distance-bottom:0pt;margin-top:-56.4pt;mso-position-vertical-relative:text;margin-left:2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50620</wp:posOffset>
                </wp:positionH>
                <wp:positionV relativeFrom="paragraph">
                  <wp:posOffset>260350</wp:posOffset>
                </wp:positionV>
                <wp:extent cx="3560445" cy="817245"/>
                <wp:effectExtent l="0" t="0" r="109855" b="109855"/>
                <wp:wrapSquare wrapText="bothSides"/>
                <wp:docPr id="1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927100"/>
                        </a:xfrm>
                        <a:prstGeom prst="rect"/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ff7ff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เฉลยแบบทดสอบหลัง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เล่มที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เรื่อ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คำวิเศษณ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1pt" fillcolor="#FF00FF" style="position:absolute;rotation:-0;width:289pt;height:73pt;mso-wrap-distance-left:9.05pt;mso-wrap-distance-right:9.05pt;mso-wrap-distance-top:0pt;mso-wrap-distance-bottom:0pt;margin-top:20.5pt;mso-position-vertical-relative:text;margin-left:90.6pt;mso-position-horizontal-relative:text">
                <v:shadow on="t" color="#808080" offset="8.65pt,8.65pt"/>
                <v:fill type="gradient" angle="-180" focus="50%" color2="#FFF7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เฉลยแบบทดสอบหลัง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เล่มที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เรื่อ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คำวิเศษณ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21205</wp:posOffset>
                </wp:positionH>
                <wp:positionV relativeFrom="paragraph">
                  <wp:posOffset>199390</wp:posOffset>
                </wp:positionV>
                <wp:extent cx="3771900" cy="8470265"/>
                <wp:effectExtent l="0" t="0" r="0" b="0"/>
                <wp:wrapSquare wrapText="bothSides"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47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4"/>
                              <w:gridCol w:w="686"/>
                              <w:gridCol w:w="616"/>
                              <w:gridCol w:w="584"/>
                              <w:gridCol w:w="600"/>
                              <w:gridCol w:w="630"/>
                              <w:gridCol w:w="1470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59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ind w:left="-588" w:firstLine="588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</w:rPr>
                                    <w:t>กระดาษคำตอ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5940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</w:rPr>
                                    <w:t>กลุ่มสาระการเรียนรู้ภาษาไท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5940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ชื่อ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_________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ลขที่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5940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ชั้นประถมศึกษาปีที่ ๕  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เทศบาล ๑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บ้านแสนเมืองมูล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594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สำนักการศึกษา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เทศบาลนครลำปา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้อ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-280" w:firstLine="28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66.95pt;mso-wrap-distance-left:9pt;mso-wrap-distance-right:9pt;mso-wrap-distance-top:0pt;mso-wrap-distance-bottom:0pt;margin-top:15.7pt;mso-position-vertical-relative:text;margin-left:159.15pt;mso-position-horizontal-relative:page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4"/>
                        <w:gridCol w:w="686"/>
                        <w:gridCol w:w="616"/>
                        <w:gridCol w:w="584"/>
                        <w:gridCol w:w="600"/>
                        <w:gridCol w:w="630"/>
                        <w:gridCol w:w="1470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59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ind w:left="-588" w:firstLine="588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ระดาษคำตอบ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5940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ลุ่มสาระการเรียนรู้ภาษาไทย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5940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_________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0"/>
                                <w:szCs w:val="20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5940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ชั้นประถมศึกษาปีที่ ๕  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ทศบาล ๑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้านแสนเมืองมูล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594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ทศบาลนครลำปาง 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้อ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-280" w:firstLine="28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299720</wp:posOffset>
                </wp:positionH>
                <wp:positionV relativeFrom="paragraph">
                  <wp:posOffset>281305</wp:posOffset>
                </wp:positionV>
                <wp:extent cx="349250" cy="348615"/>
                <wp:effectExtent l="0" t="0" r="0" b="0"/>
                <wp:wrapNone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45pt;mso-wrap-distance-left:9.05pt;mso-wrap-distance-right:9.05pt;mso-wrap-distance-top:0pt;mso-wrap-distance-bottom:0pt;margin-top:22.1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279400</wp:posOffset>
                </wp:positionH>
                <wp:positionV relativeFrom="paragraph">
                  <wp:posOffset>240665</wp:posOffset>
                </wp:positionV>
                <wp:extent cx="274320" cy="340360"/>
                <wp:effectExtent l="0" t="0" r="0" b="0"/>
                <wp:wrapNone/>
                <wp:docPr id="1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6.8pt;mso-wrap-distance-left:9.05pt;mso-wrap-distance-right:9.05pt;mso-wrap-distance-top:0pt;mso-wrap-distance-bottom:0pt;margin-top:18.95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-68580</wp:posOffset>
                </wp:positionH>
                <wp:positionV relativeFrom="paragraph">
                  <wp:posOffset>-12700</wp:posOffset>
                </wp:positionV>
                <wp:extent cx="304800" cy="340360"/>
                <wp:effectExtent l="0" t="0" r="0" b="0"/>
                <wp:wrapNone/>
                <wp:docPr id="1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8pt;mso-wrap-distance-left:9.05pt;mso-wrap-distance-right:9.05pt;mso-wrap-distance-top:0pt;mso-wrap-distance-bottom:0pt;margin-top:-1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360680</wp:posOffset>
                </wp:positionH>
                <wp:positionV relativeFrom="paragraph">
                  <wp:posOffset>241300</wp:posOffset>
                </wp:positionV>
                <wp:extent cx="304800" cy="342900"/>
                <wp:effectExtent l="0" t="0" r="0" b="0"/>
                <wp:wrapNone/>
                <wp:docPr id="1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9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2">
                <wp:simplePos x="0" y="0"/>
                <wp:positionH relativeFrom="column">
                  <wp:posOffset>314960</wp:posOffset>
                </wp:positionH>
                <wp:positionV relativeFrom="paragraph">
                  <wp:posOffset>-5715</wp:posOffset>
                </wp:positionV>
                <wp:extent cx="377825" cy="264160"/>
                <wp:effectExtent l="0" t="0" r="0" b="0"/>
                <wp:wrapNone/>
                <wp:docPr id="1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0.8pt;mso-wrap-distance-left:9.05pt;mso-wrap-distance-right:9.05pt;mso-wrap-distance-top:0pt;mso-wrap-distance-bottom:0pt;margin-top:-0.45pt;mso-position-vertical-relative:text;margin-left: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-36830</wp:posOffset>
                </wp:positionH>
                <wp:positionV relativeFrom="paragraph">
                  <wp:posOffset>262255</wp:posOffset>
                </wp:positionV>
                <wp:extent cx="374650" cy="366395"/>
                <wp:effectExtent l="0" t="0" r="0" b="0"/>
                <wp:wrapNone/>
                <wp:docPr id="1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8.85pt;mso-wrap-distance-left:9.05pt;mso-wrap-distance-right:9.05pt;mso-wrap-distance-top:0pt;mso-wrap-distance-bottom:0pt;margin-top:20.65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4">
                <wp:simplePos x="0" y="0"/>
                <wp:positionH relativeFrom="column">
                  <wp:posOffset>306070</wp:posOffset>
                </wp:positionH>
                <wp:positionV relativeFrom="paragraph">
                  <wp:posOffset>250825</wp:posOffset>
                </wp:positionV>
                <wp:extent cx="337185" cy="341630"/>
                <wp:effectExtent l="0" t="0" r="0" b="0"/>
                <wp:wrapNone/>
                <wp:docPr id="1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6.9pt;mso-wrap-distance-left:9.05pt;mso-wrap-distance-right:9.05pt;mso-wrap-distance-top:0pt;mso-wrap-distance-bottom:0pt;margin-top:19.75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column">
                  <wp:posOffset>360680</wp:posOffset>
                </wp:positionH>
                <wp:positionV relativeFrom="paragraph">
                  <wp:posOffset>-1905</wp:posOffset>
                </wp:positionV>
                <wp:extent cx="342900" cy="340360"/>
                <wp:effectExtent l="0" t="0" r="0" b="0"/>
                <wp:wrapNone/>
                <wp:docPr id="1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pt;mso-wrap-distance-left:9.05pt;mso-wrap-distance-right:9.05pt;mso-wrap-distance-top:0pt;mso-wrap-distance-bottom:0pt;margin-top:-0.15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368300</wp:posOffset>
                </wp:positionH>
                <wp:positionV relativeFrom="paragraph">
                  <wp:posOffset>-4445</wp:posOffset>
                </wp:positionV>
                <wp:extent cx="274320" cy="294005"/>
                <wp:effectExtent l="0" t="0" r="0" b="0"/>
                <wp:wrapNone/>
                <wp:docPr id="1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3.15pt;mso-wrap-distance-left:9.05pt;mso-wrap-distance-right:9.05pt;mso-wrap-distance-top:0pt;mso-wrap-distance-bottom:0pt;margin-top:-0.35pt;mso-position-vertical-relative:text;margin-left: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-62865</wp:posOffset>
                </wp:positionH>
                <wp:positionV relativeFrom="paragraph">
                  <wp:posOffset>236855</wp:posOffset>
                </wp:positionV>
                <wp:extent cx="312420" cy="370205"/>
                <wp:effectExtent l="0" t="0" r="0" b="0"/>
                <wp:wrapNone/>
                <wp:docPr id="1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40"/>
                                <w:szCs w:val="40"/>
                              </w:rPr>
                              <w:t>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9.15pt;mso-wrap-distance-left:9.05pt;mso-wrap-distance-right:9.05pt;mso-wrap-distance-top:0pt;mso-wrap-distance-bottom:0pt;margin-top:18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FF0000"/>
                          <w:sz w:val="40"/>
                          <w:szCs w:val="40"/>
                        </w:rPr>
                        <w:t>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-800100</wp:posOffset>
                </wp:positionV>
                <wp:extent cx="426085" cy="342900"/>
                <wp:effectExtent l="0" t="0" r="0" b="0"/>
                <wp:wrapNone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pt;mso-wrap-distance-left:9.05pt;mso-wrap-distance-right:9.05pt;mso-wrap-distance-top:0pt;mso-wrap-distance-bottom:0pt;margin-top:-6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514600</wp:posOffset>
            </wp:positionH>
            <wp:positionV relativeFrom="paragraph">
              <wp:posOffset>58420</wp:posOffset>
            </wp:positionV>
            <wp:extent cx="1019175" cy="809625"/>
            <wp:effectExtent l="0" t="0" r="0" b="0"/>
            <wp:wrapNone/>
            <wp:docPr id="1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รรณานุกร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715000</wp:posOffset>
                </wp:positionH>
                <wp:positionV relativeFrom="paragraph">
                  <wp:posOffset>-685800</wp:posOffset>
                </wp:positionV>
                <wp:extent cx="426085" cy="342900"/>
                <wp:effectExtent l="0" t="0" r="0" b="0"/>
                <wp:wrapNone/>
                <wp:docPr id="1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๒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pt;mso-wrap-distance-left:9.05pt;mso-wrap-distance-right:9.05pt;mso-wrap-distance-top:0pt;mso-wrap-distance-bottom:0pt;margin-top:-5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๒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ำชัย  ทองหล่อ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ภาษาไทย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มหานคร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โรงพิมพ์อมรการพิมพ์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๓๗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ไขศิริ  ปราโมช  ณ  อยุธยา  และคณะ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ษาไทย ๓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มหานคร  </w:t>
      </w:r>
      <w:r>
        <w:rPr>
          <w:rFonts w:cs="TH SarabunPSK" w:ascii="TH SarabunPSK" w:hAnsi="TH SarabunPSK"/>
          <w:sz w:val="36"/>
          <w:szCs w:val="36"/>
        </w:rPr>
        <w:t xml:space="preserve">:  </w:t>
      </w:r>
      <w:r>
        <w:rPr>
          <w:rFonts w:ascii="TH SarabunPSK" w:hAnsi="TH SarabunPSK" w:cs="TH SarabunPSK"/>
          <w:sz w:val="36"/>
          <w:sz w:val="36"/>
          <w:szCs w:val="36"/>
        </w:rPr>
        <w:t>โรงพิมพ์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จุฬาลงกรณ์มหาวิทยาลัย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๓๙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าคริต  อนันทราวัน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ภาษาไทย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มหานคร  </w:t>
      </w:r>
      <w:r>
        <w:rPr>
          <w:rFonts w:cs="TH SarabunPSK" w:ascii="TH SarabunPSK" w:hAnsi="TH SarabunPSK"/>
          <w:sz w:val="36"/>
          <w:szCs w:val="36"/>
        </w:rPr>
        <w:t xml:space="preserve">:  </w:t>
      </w:r>
      <w:r>
        <w:rPr>
          <w:rFonts w:ascii="TH SarabunPSK" w:hAnsi="TH SarabunPSK" w:cs="TH SarabunPSK"/>
          <w:sz w:val="36"/>
          <w:sz w:val="36"/>
          <w:szCs w:val="36"/>
        </w:rPr>
        <w:t>โอ เอส ฟริ้นส์เอ้าส์</w:t>
      </w:r>
      <w:r>
        <w:rPr>
          <w:rFonts w:cs="TH SarabunPSK" w:ascii="TH SarabunPSK" w:hAnsi="TH SarabunPSK"/>
          <w:sz w:val="36"/>
          <w:szCs w:val="36"/>
        </w:rPr>
        <w:t xml:space="preserve">, 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๒๕๓๗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ฐะตะปนีย์  นาครทรรพ  และจงจิต  นิมมานนรเทพ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ไดหลักภาษา ๒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มหานคร </w:t>
      </w:r>
      <w:r>
        <w:rPr>
          <w:rFonts w:cs="TH SarabunPSK" w:ascii="TH SarabunPSK" w:hAnsi="TH SarabunPSK"/>
          <w:sz w:val="36"/>
          <w:szCs w:val="36"/>
        </w:rPr>
        <w:t xml:space="preserve">:  </w:t>
      </w:r>
      <w:r>
        <w:rPr>
          <w:rFonts w:ascii="TH SarabunPSK" w:hAnsi="TH SarabunPSK" w:cs="TH SarabunPSK"/>
          <w:sz w:val="36"/>
          <w:sz w:val="36"/>
          <w:szCs w:val="36"/>
        </w:rPr>
        <w:t>โรงพิมพ์อักษรเจริญทัศน์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ascii="TH SarabunPSK" w:hAnsi="TH SarabunPSK" w:cs="TH SarabunPSK"/>
          <w:sz w:val="36"/>
          <w:sz w:val="36"/>
          <w:szCs w:val="36"/>
        </w:rPr>
        <w:t>๒๕๓๗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ุธิวงศ์  พงศ์ไพบูลย์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ภาษาไท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พิมพ์ครั้งที่  ๑๒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มหานคร </w:t>
      </w:r>
      <w:r>
        <w:rPr>
          <w:rFonts w:cs="TH SarabunPSK" w:ascii="TH SarabunPSK" w:hAnsi="TH SarabunPSK"/>
          <w:sz w:val="36"/>
          <w:szCs w:val="36"/>
        </w:rPr>
        <w:t xml:space="preserve">: 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ไทยวัฒนาพานิช</w:t>
      </w:r>
      <w:r>
        <w:rPr>
          <w:rFonts w:cs="TH SarabunPSK" w:ascii="TH SarabunPSK" w:hAnsi="TH SarabunPSK"/>
          <w:sz w:val="36"/>
          <w:szCs w:val="36"/>
        </w:rPr>
        <w:t xml:space="preserve">,  </w:t>
      </w:r>
      <w:r>
        <w:rPr>
          <w:rFonts w:ascii="TH SarabunPSK" w:hAnsi="TH SarabunPSK" w:cs="TH SarabunPSK"/>
          <w:sz w:val="36"/>
          <w:sz w:val="36"/>
          <w:szCs w:val="36"/>
        </w:rPr>
        <w:t>๒๕๓๘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ุปกิตศิลปะสาร  พระยา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ภาษาไท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ักขรวิธี  วิจีวิภาค  วากยสัมพันธ์ 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ฉันทลักษณ์</w:t>
      </w:r>
      <w:r>
        <w:rPr>
          <w:rFonts w:cs="TH SarabunPSK" w:ascii="TH SarabunPSK" w:hAnsi="TH SarabunPSK"/>
          <w:b/>
          <w:bCs/>
          <w:sz w:val="36"/>
          <w:szCs w:val="36"/>
        </w:rPr>
        <w:t>.)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ุงเทพมหานคร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ไทยวัฒนาพานิช</w:t>
      </w:r>
      <w:r>
        <w:rPr>
          <w:rFonts w:cs="TH SarabunPSK" w:ascii="TH SarabunPSK" w:hAnsi="TH SarabunPSK"/>
          <w:sz w:val="36"/>
          <w:szCs w:val="36"/>
        </w:rPr>
        <w:t xml:space="preserve">,  </w:t>
      </w:r>
      <w:r>
        <w:rPr>
          <w:rFonts w:ascii="TH SarabunPSK" w:hAnsi="TH SarabunPSK" w:cs="TH SarabunPSK"/>
          <w:sz w:val="36"/>
          <w:sz w:val="36"/>
          <w:szCs w:val="36"/>
        </w:rPr>
        <w:t>๒๕๓๕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1418" w:right="1440" w:gutter="0" w:header="0" w:top="156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รายการย่อหน้า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3.jpeg"/><Relationship Id="rId17" Type="http://schemas.openxmlformats.org/officeDocument/2006/relationships/image" Target="media/image5.wmf"/><Relationship Id="rId18" Type="http://schemas.openxmlformats.org/officeDocument/2006/relationships/image" Target="media/image13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3.jpeg"/><Relationship Id="rId23" Type="http://schemas.openxmlformats.org/officeDocument/2006/relationships/image" Target="media/image18.wmf"/><Relationship Id="rId24" Type="http://schemas.openxmlformats.org/officeDocument/2006/relationships/image" Target="media/image13.jpeg"/><Relationship Id="rId25" Type="http://schemas.openxmlformats.org/officeDocument/2006/relationships/image" Target="media/image19.jpeg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18.wmf"/><Relationship Id="rId29" Type="http://schemas.openxmlformats.org/officeDocument/2006/relationships/image" Target="media/image13.jpeg"/><Relationship Id="rId30" Type="http://schemas.openxmlformats.org/officeDocument/2006/relationships/image" Target="media/image22.png"/><Relationship Id="rId31" Type="http://schemas.openxmlformats.org/officeDocument/2006/relationships/image" Target="media/image23.wmf"/><Relationship Id="rId32" Type="http://schemas.openxmlformats.org/officeDocument/2006/relationships/image" Target="media/image13.jpeg"/><Relationship Id="rId33" Type="http://schemas.openxmlformats.org/officeDocument/2006/relationships/image" Target="media/image14.wmf"/><Relationship Id="rId34" Type="http://schemas.openxmlformats.org/officeDocument/2006/relationships/image" Target="media/image13.jpeg"/><Relationship Id="rId35" Type="http://schemas.openxmlformats.org/officeDocument/2006/relationships/image" Target="media/image24.jpeg"/><Relationship Id="rId36" Type="http://schemas.openxmlformats.org/officeDocument/2006/relationships/image" Target="media/image20.wmf"/><Relationship Id="rId37" Type="http://schemas.openxmlformats.org/officeDocument/2006/relationships/image" Target="media/image13.jpeg"/><Relationship Id="rId38" Type="http://schemas.openxmlformats.org/officeDocument/2006/relationships/image" Target="media/image25.wmf"/><Relationship Id="rId39" Type="http://schemas.openxmlformats.org/officeDocument/2006/relationships/image" Target="media/image13.jpeg"/><Relationship Id="rId40" Type="http://schemas.openxmlformats.org/officeDocument/2006/relationships/image" Target="media/image26.jpeg"/><Relationship Id="rId41" Type="http://schemas.openxmlformats.org/officeDocument/2006/relationships/image" Target="media/image5.wmf"/><Relationship Id="rId42" Type="http://schemas.openxmlformats.org/officeDocument/2006/relationships/image" Target="media/image13.jpeg"/><Relationship Id="rId43" Type="http://schemas.openxmlformats.org/officeDocument/2006/relationships/image" Target="media/image27.wmf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1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24:00Z</dcterms:created>
  <dc:creator>JaMEs</dc:creator>
  <dc:description/>
  <dc:language>en-US</dc:language>
  <cp:lastModifiedBy>COMPAQ</cp:lastModifiedBy>
  <cp:lastPrinted>2011-03-05T11:06:00Z</cp:lastPrinted>
  <dcterms:modified xsi:type="dcterms:W3CDTF">2013-09-04T06:24:00Z</dcterms:modified>
  <cp:revision>2</cp:revision>
  <dc:subject/>
  <dc:title>สารบัญ</dc:title>
</cp:coreProperties>
</file>